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ab/>
        <w:tab/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19 Закона Ульян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"О регулировании земельных отношений в Ульяновской области"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</w:t>
      </w: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ым Собранием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27 декабря 2007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ести в статью 19 Закона Ульяновской области от 17 ноября 2003 года    № 059-ЗО "О регулировании земельных отношений в Ульяновской области"  ("Народная газета" от </w:t>
      </w:r>
      <w:r>
        <w:rPr>
          <w:sz w:val="28"/>
          <w:szCs w:val="28"/>
        </w:rPr>
        <w:t xml:space="preserve">19.11.2003 № 135; "Ульяновская правда" от  08.04.2005      № 36; от 26.07.2005 № 73; "Народная газета" от 06.12.2005 № 134; "Ульяновская правда" от  07.04.2006  № 24; от  07.06.2006  № 41;  от 12.07.2006   № 52; от 11.10.2006 № 78; от 08.11.2006 № 86; "Ульяновская правда" от 08.08.2007 № 66; от 13.11.2007 № 96) изменение,  заменив слова "10 процентов" на слова "30 процентов"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Ульяновской области</w:t>
        <w:tab/>
        <w:tab/>
        <w:tab/>
        <w:tab/>
        <w:tab/>
        <w:tab/>
        <w:tab/>
        <w:tab/>
        <w:t xml:space="preserve">     С.И. 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9 января 2008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005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3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8:09:00Z</dcterms:created>
  <dc:creator>JU2</dc:creator>
  <dc:description/>
  <cp:keywords/>
  <dc:language>en-US</dc:language>
  <cp:lastModifiedBy>user</cp:lastModifiedBy>
  <cp:lastPrinted>2007-12-07T10:32:00Z</cp:lastPrinted>
  <dcterms:modified xsi:type="dcterms:W3CDTF">2008-02-04T08:09:00Z</dcterms:modified>
  <cp:revision>2</cp:revision>
  <dc:subject/>
  <dc:title>1</dc:title>
</cp:coreProperties>
</file>