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57" w:right="-187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Программы управления государственной собственностью Ульяновской области на 200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7 декабря 2007 года</w:t>
      </w:r>
    </w:p>
    <w:p>
      <w:pPr>
        <w:pStyle w:val="Normal"/>
        <w:ind w:left="-357" w:right="-187" w:firstLine="53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684"/>
        <w:jc w:val="both"/>
        <w:rPr/>
      </w:pPr>
      <w:r>
        <w:rPr/>
        <w:t xml:space="preserve">Внести в приложение 10 к Программе управления государственной собственностью Ульяновской области на 2007 год, утверждённой Законом Ульяновской области от 5 декабря 2006 года № 182-ЗО «Об утверждении Программы управления государственной собственностью Ульяновской области на 2007 год» («Ульяновская правда» от 09.12.2006 № 97; </w:t>
        <w:br/>
        <w:t xml:space="preserve">от 31.01.2007 № 8; от 03.02.2007 № 10; от 03.03.2007 № 19; от 05.05.2007 </w:t>
        <w:br/>
        <w:t>№ 37; от 06.06.2007 № 45; от 11.07.2007 № 55; от 12.09.2007 № 77;</w:t>
        <w:br/>
        <w:t>от 10.10.2007 № 85; от 14.11.2007 № 97), изменение, дополнив после строки 62 строкой 63 следующего содержания:</w:t>
      </w:r>
    </w:p>
    <w:p>
      <w:pPr>
        <w:pStyle w:val="Normal"/>
        <w:spacing w:lineRule="auto" w:line="360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32"/>
        <w:gridCol w:w="2104"/>
        <w:gridCol w:w="2090"/>
        <w:gridCol w:w="239"/>
        <w:gridCol w:w="265"/>
        <w:gridCol w:w="1797"/>
        <w:gridCol w:w="2508"/>
        <w:gridCol w:w="380"/>
      </w:tblGrid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/>
            </w:pPr>
            <w:r>
              <w:rPr/>
              <w:t>6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, расположенные на стадионе «Спартак» </w:t>
              <w:br/>
              <w:t>(в т.ч. строения хозяйственные, павильон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 xml:space="preserve">г. Ульяновск, </w:t>
              <w:br/>
              <w:t>ул. Минаева,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/>
            </w:pPr>
            <w:r>
              <w:rPr/>
              <w:t>Областное государст-венное унитарное предприятие «Имущество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/>
            </w:pPr>
            <w:r>
              <w:rPr/>
              <w:t>Участие ОГУП «Имущество» в договоре простого товарищества в целях проведения реконструкции стадиона «Спартак»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».</w:t>
            </w:r>
          </w:p>
        </w:tc>
      </w:tr>
    </w:tbl>
    <w:p>
      <w:pPr>
        <w:pStyle w:val="Normal"/>
        <w:spacing w:lineRule="auto" w:line="360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убернатор </w:t>
      </w:r>
    </w:p>
    <w:p>
      <w:pPr>
        <w:pStyle w:val="Normal"/>
        <w:jc w:val="both"/>
        <w:rPr/>
      </w:pPr>
      <w:r>
        <w:rPr>
          <w:b/>
        </w:rPr>
        <w:t>Ульяновской области</w:t>
        <w:tab/>
        <w:tab/>
        <w:tab/>
        <w:tab/>
        <w:tab/>
        <w:tab/>
        <w:tab/>
        <w:t xml:space="preserve">      С.И. Моро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10 январ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017-З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911ак1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32:00Z</dcterms:created>
  <dc:creator>safronova</dc:creator>
  <dc:description/>
  <cp:keywords/>
  <dc:language>en-US</dc:language>
  <cp:lastModifiedBy>serv1</cp:lastModifiedBy>
  <cp:lastPrinted>2007-11-29T09:26:00Z</cp:lastPrinted>
  <dcterms:modified xsi:type="dcterms:W3CDTF">2008-01-18T07:32:00Z</dcterms:modified>
  <cp:revision>2</cp:revision>
  <dc:subject/>
  <dc:title>О внесении изменения в Закон Ульяновской области</dc:title>
</cp:coreProperties>
</file>