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57" w:right="-18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7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организации деятельности комиссий по делам несовершеннолетних и защите их прав 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60" w:right="-185" w:firstLine="540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7 декабря 2007 года</w:t>
      </w:r>
    </w:p>
    <w:p>
      <w:pPr>
        <w:pStyle w:val="Normal"/>
        <w:ind w:left="-357" w:right="-187" w:firstLine="53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статью 7 Закона Ульяновской области от 2 ноября 2005 года        № 116-ЗО «Об организации деятельности комиссий по делам несовершеннолетних и защите их прав в Ульяновской области» («Ульяновская правда» от 08.11.2005 № 103-104; от 08.11.2006 № 86; от 04.08.2007 № 64-65;       от 13.11.2007 № 96) изменение, заменив в абзаце втором части 1 слова «муниципального образования» словами «местной администрации»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10 января 2008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015 - З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12:00Z</dcterms:created>
  <dc:creator>serv1</dc:creator>
  <dc:description/>
  <cp:keywords/>
  <dc:language>en-US</dc:language>
  <cp:lastModifiedBy>serv1</cp:lastModifiedBy>
  <cp:lastPrinted>2007-12-17T10:32:00Z</cp:lastPrinted>
  <dcterms:modified xsi:type="dcterms:W3CDTF">2008-01-18T07:12:00Z</dcterms:modified>
  <cp:revision>2</cp:revision>
  <dc:subject/>
  <dc:title>О внесении изменения в статью 7 Закона Ульяновской области </dc:title>
</cp:coreProperties>
</file>