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атьи 5 и 8 Закона Ульяновской области </w:t>
      </w:r>
    </w:p>
    <w:p>
      <w:pPr>
        <w:pStyle w:val="Heading1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О наделении органов местного самоуправления</w:t>
        <w:br/>
        <w:t>муниципальных образований Ульяновской области</w:t>
        <w:br/>
        <w:t>государственными полномочиями на государственную регистрацию</w:t>
        <w:br/>
        <w:t>актов гражданского состояния»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spacing w:lineRule="auto" w:line="360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нести в Закон Ульяновской области от </w:t>
      </w:r>
      <w:r>
        <w:rPr>
          <w:bCs/>
          <w:szCs w:val="28"/>
        </w:rPr>
        <w:t>1 декабря 2005 года № 139-ЗО        «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» («Ульяновская правда» от 06.12.2005 № 112-113; от 10.03.2006 № 16)</w:t>
      </w:r>
      <w:r>
        <w:rPr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Cs w:val="28"/>
        </w:rPr>
        <w:t>в статье 5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в части 1 слова «Правительство Ульяновской области» заменить словами «орган исполнительной власти Ульяновской области, уполномоченный в сфере организации деятельности по государственной регистрации актов гражданского состояния на территории Ульяновской области»;</w:t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б) в части 2 слова «Правительство Ульяновской области» заменить словами «Орган исполнительной власти Ульяновской области, уполномоченный в сфере организации деятельности по государственной регистрации актов гражданского состояния на территории Ульяновской области»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2) в пункте 1 части 1 статьи 8 слова «Правительство Ульяновской области» заменить словами «</w:t>
      </w:r>
      <w:r>
        <w:rPr>
          <w:szCs w:val="28"/>
        </w:rPr>
        <w:t>орган исполнительной власти Ульяновской области, уполномоченный в сфере организации деятельности по государственной регистрации актов гражданского состояния на территории Ульяновской области»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Установить, что действие частей 1 и 2 статьи 5 и части 1 статьи 8 Закона Ульяновской области от 1 декабря 2005 года № 139-ЗО «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» (в редакции настоящего Закона) распространяется на отношения, возникшие с 1 января 2008 года.</w:t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9 января 2008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02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>2412гя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32:00Z</dcterms:created>
  <dc:creator>Отдел по обеспечению работы комитета</dc:creator>
  <dc:description/>
  <cp:keywords/>
  <dc:language>en-US</dc:language>
  <cp:lastModifiedBy>serv1</cp:lastModifiedBy>
  <cp:lastPrinted>2007-12-25T09:09:00Z</cp:lastPrinted>
  <dcterms:modified xsi:type="dcterms:W3CDTF">2008-01-17T08:32:00Z</dcterms:modified>
  <cp:revision>2</cp:revision>
  <dc:subject/>
  <dc:title>ЗАКОН </dc:title>
</cp:coreProperties>
</file>