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left="-360"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 Закон  Ульяновской  области  от  6  мая 2006  года  № 52-ЗО «Об образовании в Ульяновской области» («Ульяновская правд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5.2006 № 35; от 10.10.2007 № 85; от 13.11.2007 № 96) следующие изменения: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5 статьи 3 признать утратившим силу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ы 1 и 2 статьи 4 изложить в следующей редакции: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совокупность преемственных образовательных программ различных уровня и направленности, федеральных государственных образовательных стандартов и федеральных государственных требований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зовательные учреждения и научные организации;»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5 признать утратившей силу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9: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5 слово «, аттестацию» и слово «аттестация» исключить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6 изложить в следующей редакции:</w:t>
      </w:r>
    </w:p>
    <w:p>
      <w:pPr>
        <w:pStyle w:val="ConsNormal"/>
        <w:spacing w:lineRule="auto" w:line="360"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осуществляет надзор и контроль за соблюдением законодательства Российской Федерации в области образования, исполнением федеральных государственных образовательных стандартов и федеральных государственных требований  образовательными  учреждениями  независимо  от  форм собственности (за исключением образовательных учреждений, указанных в подпункте  24 статьи 28  Закона  Российской  Федерации  от  10  июля  1992  года № 3266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 образовании»), а также за деятельностью органов местного самоуправления в сфере образования;»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10 признать утратившим силу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10: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2 признать утратившим силу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, разрабатывает базисные учебные планы и примерные программы курсов, дисциплин» исключить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части 1 статьи 13 цифры «30.12.2005» заменить словами «30 декабря 2005 года»;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асть 1 статьи 15 после слов «образовательного учреждения» дополнить словами «, уровню образовательных программ».</w:t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628"/>
      </w:tblGrid>
      <w:tr>
        <w:trPr/>
        <w:tc>
          <w:tcPr>
            <w:tcW w:w="4812" w:type="dxa"/>
            <w:tcBorders/>
          </w:tcPr>
          <w:p>
            <w:pPr>
              <w:pStyle w:val="ConsNormal"/>
              <w:ind w:right="0" w:firstLine="25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убернатор </w:t>
            </w:r>
          </w:p>
          <w:p>
            <w:pPr>
              <w:pStyle w:val="ConsNormal"/>
              <w:ind w:right="0" w:firstLine="25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5628" w:type="dxa"/>
            <w:tcBorders/>
          </w:tcPr>
          <w:p>
            <w:pPr>
              <w:pStyle w:val="ConsNormal"/>
              <w:snapToGrid w:val="false"/>
              <w:ind w:right="0" w:firstLine="7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ind w:right="0" w:firstLine="7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10 января 2008 го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- З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19:00Z</dcterms:created>
  <dc:creator>user</dc:creator>
  <dc:description/>
  <cp:keywords/>
  <dc:language>en-US</dc:language>
  <cp:lastModifiedBy>serv1</cp:lastModifiedBy>
  <cp:lastPrinted>2007-12-18T14:04:00Z</cp:lastPrinted>
  <dcterms:modified xsi:type="dcterms:W3CDTF">2008-01-17T07:19:00Z</dcterms:modified>
  <cp:revision>2</cp:revision>
  <dc:subject/>
  <dc:title>О внесении изменений в Закон Ульяновской области </dc:title>
</cp:coreProperties>
</file>