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 звании «Ветеран труда Ульяновской области»</w:t>
      </w:r>
    </w:p>
    <w:p>
      <w:pPr>
        <w:pStyle w:val="Normal"/>
        <w:autoSpaceDE w:val="false"/>
        <w:ind w:left="1843" w:hanging="1304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ind w:right="6067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>Статья 1.</w:t>
      </w:r>
      <w:r>
        <w:rPr>
          <w:rFonts w:cs="Times New Roman" w:ascii="Times New Roman" w:hAnsi="Times New Roman"/>
          <w:b/>
          <w:bCs/>
          <w:sz w:val="28"/>
        </w:rPr>
        <w:t xml:space="preserve"> Звание «Ветеран труда Ульянов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ание «Ветеран труда Ульяновской области» является формой поощрения граждан за многолетний добросовестный труд во благо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>Статья 2.</w:t>
      </w:r>
      <w:r>
        <w:rPr>
          <w:rFonts w:cs="Times New Roman" w:ascii="Times New Roman" w:hAnsi="Times New Roman"/>
          <w:b/>
          <w:bCs/>
          <w:sz w:val="28"/>
        </w:rPr>
        <w:t xml:space="preserve"> Присвоение звания «Ветеран труда Ульянов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вание «Ветеран труда Ульяновской области» присваивается гражданам при наличии оснований, установленных статьёй 4 настоящего Закон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своение звания «Ветеран труда Ульяновской области» осуществляется Правительством Ульяновской об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ядок присвоения звания «Ветеран труда Ульяновской области» определяется Правительством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>Статья 3.</w:t>
      </w:r>
      <w:r>
        <w:rPr>
          <w:rFonts w:cs="Times New Roman" w:ascii="Times New Roman" w:hAnsi="Times New Roman"/>
          <w:b/>
          <w:bCs/>
          <w:sz w:val="28"/>
        </w:rPr>
        <w:t xml:space="preserve"> Сфера действия настоящего Зак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Закон распространяется на граждан Российской Федерации, проживающих на территории Ульяновской области, независимо от факта прекращения ими трудов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>Статья 4.</w:t>
      </w:r>
      <w:r>
        <w:rPr>
          <w:rFonts w:cs="Times New Roman" w:ascii="Times New Roman" w:hAnsi="Times New Roman"/>
          <w:b/>
          <w:bCs/>
          <w:sz w:val="28"/>
        </w:rPr>
        <w:t xml:space="preserve"> Основания для присвоения звания «Ветеран труд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</w:rPr>
        <w:t>Ульянов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ание «Ветеран труда Ульяновской области» присваивается по одному из следующих оснований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личие у гражданина трудового стажа  не менее 40 лет для мужчин и 35 лет для женщин,  из которого не менее половины составляют трудовая и (или) иная деятельность  на территории Ульяновс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pacing w:val="0"/>
        </w:rPr>
        <w:t xml:space="preserve">2) наличие у гражданина наград и почётных званий, предусмотренных Законом Ульяновской области от 3 апреля 2007 года № 31-ЗО «О наградах и почётных званиях Ульяновской области», при наличии страхового стажа, необходимого для установления трудовой пенсии по старости в соответствии с </w:t>
      </w:r>
      <w:r>
        <w:rPr>
          <w:spacing w:val="0"/>
          <w:szCs w:val="28"/>
        </w:rPr>
        <w:t xml:space="preserve">Федеральным законом от 17 декабря 2001 года № 173-ФЗ «О трудовых пенсиях в Российской Федерации»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left="1985" w:hanging="1445"/>
        <w:jc w:val="both"/>
        <w:rPr/>
      </w:pPr>
      <w:r>
        <w:rPr>
          <w:rFonts w:cs="Times New Roman" w:ascii="Times New Roman" w:hAnsi="Times New Roman"/>
          <w:bCs/>
          <w:sz w:val="28"/>
        </w:rPr>
        <w:t>Статья 5.</w:t>
      </w:r>
      <w:r>
        <w:rPr>
          <w:rFonts w:cs="Times New Roman" w:ascii="Times New Roman" w:hAnsi="Times New Roman"/>
          <w:b/>
          <w:bCs/>
          <w:sz w:val="28"/>
        </w:rPr>
        <w:t xml:space="preserve"> Ежемесячная денежная выплата гражданам, удостоенным      звания «Ветеран труда Ульянов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Граждане, удостоенные звания «Ветеран труда Ульяновской области», достигшие возраста 60 лет (мужчины) и 55 лет (женщины), имеют право на получение ежемесячной денежной выплаты в размере 300 рублей. 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/>
        <w:t xml:space="preserve">2. </w:t>
      </w:r>
      <w:r>
        <w:rPr>
          <w:color w:val="000000"/>
          <w:spacing w:val="0"/>
          <w:szCs w:val="28"/>
          <w:lang w:eastAsia="ru-RU"/>
        </w:rPr>
        <w:t>Гражданину, имеющему право на получение ежемесячной денежной выплаты, предусмотренной частью 1 настоящей статьи, и одновременно право  на получение ежемесячной денежной выплаты и (или) других мер социальной поддержки, предусмотренных иными нормативными правовыми актами, предоставляется либо ежемесячная денежная выплата, предусмотренная частью 1 настоящей статьи, либо ежемесячная денежная выплата и (или) другие меры социальной поддержки, предусмотренные иными нормативными правовыми актами, по выбору гражданин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ядок предоставления ежемесячной денежной выплаты, установленной настоящей статьёй, определяе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pacing w:val="0"/>
          <w:szCs w:val="20"/>
        </w:rPr>
        <w:t>4. Размер ежемесячной денежной выплаты индексируется на соответствующий финансовый год с учётом уровня инфляции (потребительских цен) в порядке,   устанавливаемом Правительством Ульяновской области</w:t>
      </w:r>
      <w:r>
        <w:rPr>
          <w:spacing w:val="-19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>Статья 6.</w:t>
      </w:r>
      <w:r>
        <w:rPr>
          <w:rFonts w:cs="Times New Roman" w:ascii="Times New Roman" w:hAnsi="Times New Roman"/>
          <w:b/>
          <w:bCs/>
          <w:sz w:val="28"/>
        </w:rPr>
        <w:t xml:space="preserve"> Вступление в силу настоящего Зак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стоящий Закон вступает в силу с 1 июля</w:t>
      </w:r>
      <w:r>
        <w:rPr>
          <w:rFonts w:cs="Times New Roman" w:ascii="Times New Roman" w:hAnsi="Times New Roman"/>
          <w:sz w:val="28"/>
          <w:szCs w:val="28"/>
        </w:rPr>
        <w:t xml:space="preserve"> 2008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 xml:space="preserve">                             С.И. Мороз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января 2007 год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10-З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19"/>
      <w:sz w:val="28"/>
      <w:szCs w:val="23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i/>
      <w:color w:val="000000"/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11:00Z</dcterms:created>
  <dc:creator>Belova</dc:creator>
  <dc:description/>
  <cp:keywords/>
  <dc:language>en-US</dc:language>
  <cp:lastModifiedBy>serv1</cp:lastModifiedBy>
  <cp:lastPrinted>2007-12-25T12:53:00Z</cp:lastPrinted>
  <dcterms:modified xsi:type="dcterms:W3CDTF">2008-01-17T07:11:00Z</dcterms:modified>
  <cp:revision>2</cp:revision>
  <dc:subject/>
  <dc:title>Исходный шаблон для создания распоряжения (в машбюро) </dc:title>
</cp:coreProperties>
</file>