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3 декабря 2007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8 год, утверждённую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3.2 раздела 3 цифры «9785,0» заменить цифрами «19785,0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риложении 2: 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троке 1 цифры «9785,0» заменить цифрами «19785,0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/>
        <w:t>б) после строки 1.6 дополнить строкой 1.7 следующего содержания: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200"/>
        <w:gridCol w:w="1620"/>
        <w:gridCol w:w="416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величение уставного фонда областного государст-венного унитарного предприятия «Областной архитек-турно-градостроительный геоинформационный 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21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1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 строке «Итого» цифры «34785,0» заменить цифрами «44785,0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9 дека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7:18:00Z</dcterms:created>
  <dc:creator>yanchikova</dc:creator>
  <dc:description/>
  <cp:keywords/>
  <dc:language>en-US</dc:language>
  <cp:lastModifiedBy>serv1</cp:lastModifiedBy>
  <cp:lastPrinted>2007-12-05T16:45:00Z</cp:lastPrinted>
  <dcterms:modified xsi:type="dcterms:W3CDTF">2007-12-22T17:18:00Z</dcterms:modified>
  <cp:revision>2</cp:revision>
  <dc:subject/>
  <dc:title>О внесении изменений в Закон Ульяновской области</dc:title>
</cp:coreProperties>
</file>