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08 год и основных направления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итики Ульяновской области в сфере приватизации на 2008-2010 годы»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АКОН 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УЛЬЯНОВСКОЙ ОБЛАСТИ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ят Законодательным Собранием Ульяновской области ___________ 2007 года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color w:val="FFFFFF"/>
          <w:sz w:val="28"/>
          <w:szCs w:val="28"/>
        </w:rPr>
      </w:pPr>
      <w:r>
        <w:rPr>
          <w:rFonts w:cs="Times New Roman" w:ascii="Times New Roman" w:hAnsi="Times New Roman"/>
          <w:i/>
          <w:color w:val="FFFFFF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08 год и основных направлений политики Ульяновской области в сфере приватизации на 2008-2010 годы, утверждённого Законом Ульяновской области от 5 сентября 2007 года № 124-ЗО «О Прогнозном плане (программе) приватизации государственного имущества Ульяновской области на 2008 год и основных направлениях политики Ульяновской области в сфере приватизации на 2008-2010 годы» («Ульяновская правда» от 12.09.2007 № 77), изменение, дополнив раздел «Сельское хозяйство и перерабатывающая промышленность» Перечня акционерных обществ, акции которых планируются к приватизации путём продажи на аукционе, строкам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</w:t>
      </w:r>
    </w:p>
    <w:p>
      <w:pPr>
        <w:pStyle w:val="ConsNormal"/>
        <w:tabs>
          <w:tab w:val="clear" w:pos="720"/>
          <w:tab w:val="left" w:pos="0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515"/>
        <w:gridCol w:w="4488"/>
        <w:gridCol w:w="1129"/>
        <w:gridCol w:w="894"/>
        <w:gridCol w:w="1062"/>
        <w:gridCol w:w="1120"/>
        <w:gridCol w:w="435"/>
      </w:tblGrid>
      <w:tr>
        <w:trPr>
          <w:trHeight w:val="677" w:hRule="atLeast"/>
          <w:cantSplit w:val="true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крытое акционерное общество «Агрофирма «Заря», Ульяновская область, Павловский район, с. Октябрьское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 9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04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квартал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ое акционерное общество «Загаринское», Ульяновская область, Барышский район, с. Загари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 6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7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квартал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одновременно с вступлением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поступления в областной бюджет Ульяновской области средств от приватизации пакетов акций, указанных в статье 1 настоящего Закона.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40"/>
        <w:rPr/>
      </w:pPr>
      <w:r>
        <w:rPr/>
        <w:t xml:space="preserve">Губернатор </w:t>
      </w:r>
    </w:p>
    <w:p>
      <w:pPr>
        <w:pStyle w:val="Heading4"/>
        <w:spacing w:lineRule="auto" w:line="240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дека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ab/>
      <w:tab/>
      <w:t>0711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7:16:00Z</dcterms:created>
  <dc:creator>Роза Романовна Тукаева</dc:creator>
  <dc:description/>
  <cp:keywords/>
  <dc:language>en-US</dc:language>
  <cp:lastModifiedBy>serv1</cp:lastModifiedBy>
  <cp:lastPrinted>2007-11-28T11:58:00Z</cp:lastPrinted>
  <dcterms:modified xsi:type="dcterms:W3CDTF">2007-12-22T17:16:00Z</dcterms:modified>
  <cp:revision>2</cp:revision>
  <dc:subject/>
  <dc:title>—'——•" ччч и ^в^^-аБэадеу</dc:title>
</cp:coreProperties>
</file>