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Об утверждении областной целевой программы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приоритетных направлений агропромышлен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мплекса Ульяновской области» на 2007-2009 год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нести в приложение к областной целевой программе «Развитие приоритетных направлений агропромышленного комплекса Ульяновской области» на 2007-2009 годы, утверждённой Законом Ульяновской области от 6 декабря 2006 года № 203-ЗО «Об утверждении областной целевой программы «Развитие приоритетных направлений агропромышленного комплекса Ульяновской области» на 2007-2009 годы» («Ульяновская правда» от 13.12.2006 № 98-99; от 05.05.2007                  № 37; от 13.11.2007 № 96),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у 2.2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78"/>
        <w:gridCol w:w="2520"/>
        <w:gridCol w:w="867"/>
        <w:gridCol w:w="996"/>
        <w:gridCol w:w="993"/>
        <w:gridCol w:w="1275"/>
        <w:gridCol w:w="1276"/>
        <w:gridCol w:w="1276"/>
        <w:gridCol w:w="425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 племенного  молодняка</w:t>
              <w:br/>
              <w:t xml:space="preserve">свиней (голов)                     </w:t>
              <w:br/>
              <w:t xml:space="preserve">за счёт средств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тыс. рублей)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              </w:t>
              <w:br/>
              <w:t xml:space="preserve">областного бюджета                 </w:t>
              <w:br/>
              <w:t xml:space="preserve">собственных средств         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-      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br/>
              <w:t xml:space="preserve">-       </w:t>
              <w:br/>
              <w:t xml:space="preserve">-       </w:t>
              <w:b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 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-     </w:t>
              <w:br/>
              <w:t xml:space="preserve">2000,0    </w:t>
              <w:br/>
              <w:t>50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-    </w:t>
              <w:br/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-     </w:t>
              <w:br/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 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-     </w:t>
              <w:br/>
              <w:t xml:space="preserve">2000,0   </w:t>
              <w:br/>
              <w:t>50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ые товаропроизводители   Ульяновск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и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ки 3-5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520"/>
        <w:gridCol w:w="1041"/>
        <w:gridCol w:w="1041"/>
        <w:gridCol w:w="1041"/>
        <w:gridCol w:w="1121"/>
        <w:gridCol w:w="1168"/>
        <w:gridCol w:w="1275"/>
        <w:gridCol w:w="391"/>
      </w:tblGrid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и реализация семян зерновых и зернобобовых культур высших репродукций (тонн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тыс. рублей)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3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6,36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16,36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300,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ые товаропроизводители Ульяновско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удобрений (тонн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4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6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4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5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ые товаропроизводители Ульяновско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  средств   химической защиты растений (тонн)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ые товаропроизводители Ульяновско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;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ку 8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520"/>
        <w:gridCol w:w="729"/>
        <w:gridCol w:w="1134"/>
        <w:gridCol w:w="1134"/>
        <w:gridCol w:w="1275"/>
        <w:gridCol w:w="1276"/>
        <w:gridCol w:w="1134"/>
        <w:gridCol w:w="485"/>
      </w:tblGrid>
      <w:tr>
        <w:trPr>
          <w:trHeight w:val="4131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ельскохозяйственных машин и оборудования (штук)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ов общего и специального назначения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ноуборочных комбайн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моуборочных комбайн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ного инвентар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ёт средст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тыс. рублей)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ого бюджет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ых средств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63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383,63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хозяйственные товаропроизводители Ульяновск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»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оложений, предусмотренных строками 2.2, 3-5, 8 приложения к областной целевой программе «Развитие приоритетных направлений агропромышленного комплекса Ульяновской области» на 2007-2009 годы», утверждённой Законом Ульяновской области от 6 декабря 2006 года № 203-ЗО «Об утверждении областной целевой программы «Развитие приоритетных направлений агропромышленного комплекса Ульяновской области» на 2007-2009 годы» (в редакции настоящего Закона), распространяется на правоотношения, возникшие с 1 января 2007 года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ой области </w:t>
        <w:tab/>
        <w:tab/>
        <w:tab/>
        <w:t xml:space="preserve">               </w:t>
        <w:tab/>
        <w:t xml:space="preserve">                </w:t>
        <w:tab/>
        <w:tab/>
        <w:t xml:space="preserve">С.И. Мороз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9 дека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09:00Z</dcterms:created>
  <dc:creator>Belova</dc:creator>
  <dc:description/>
  <cp:keywords/>
  <dc:language>en-US</dc:language>
  <cp:lastModifiedBy>serv1</cp:lastModifiedBy>
  <cp:lastPrinted>2007-12-05T10:41:00Z</cp:lastPrinted>
  <dcterms:modified xsi:type="dcterms:W3CDTF">2007-12-22T17:09:00Z</dcterms:modified>
  <cp:revision>2</cp:revision>
  <dc:subject/>
  <dc:title>Исходный шаблон для создания распоряжения (в машбюро) </dc:title>
</cp:coreProperties>
</file>