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статью 6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 лицензировании и декларировании розничной продажи алкогольной продукции» и статью 4 Кодекса Ульяновской области об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административных правонарушениях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3 декабря 2007 год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татья 1</w:t>
      </w:r>
    </w:p>
    <w:p>
      <w:pPr>
        <w:pStyle w:val="Normal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15"/>
        <w:spacing w:lineRule="auto" w:line="360"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5 части 1 статьи 6 Закона Ульяновской области от 3 августа 2007 года № 113-ЗО «О лицензировании и декларировании розничной продажи алкогольной продукции» («Ульяновская правда» от 08.08.2007 № 66) следующие изменения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а» цифры «23» заменить цифрами «20»;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  <w:t>2)  подпункт «в» признать утратившим силу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татья 2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15"/>
        <w:spacing w:lineRule="auto" w:line="360"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4 Кодекса Ульяновской области об административных правонарушениях («Ульяновская правда» от 09.06.2007 № 47; от 04.08.2007</w:t>
        <w:br/>
        <w:t xml:space="preserve"> № 64-65; от 13.11.2007 № 96) изменение, заменив слова «период с 22 часов до 6 часов без специального разрешения» словами «период с 20 часов до 8 часов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Normal"/>
        <w:widowControl/>
        <w:spacing w:lineRule="auto" w:line="204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04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С.И. Морозов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9 декабря 2007 год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2-ЗО</w:t>
      </w:r>
    </w:p>
    <w:sectPr>
      <w:footerReference w:type="default" r:id="rId2"/>
      <w:type w:val="nextPage"/>
      <w:pgSz w:w="11906" w:h="16838"/>
      <w:pgMar w:left="144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3010ак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7:06:00Z</dcterms:created>
  <dc:creator>-U-</dc:creator>
  <dc:description/>
  <cp:keywords/>
  <dc:language>en-US</dc:language>
  <cp:lastModifiedBy>serv1</cp:lastModifiedBy>
  <cp:lastPrinted>2007-12-12T14:54:00Z</cp:lastPrinted>
  <dcterms:modified xsi:type="dcterms:W3CDTF">2007-12-22T17:06:00Z</dcterms:modified>
  <cp:revision>2</cp:revision>
  <dc:subject/>
  <dc:title>Проект</dc:title>
</cp:coreProperties>
</file>