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09" w:leader="none"/>
        </w:tabs>
        <w:spacing w:lineRule="exact" w:line="240"/>
        <w:ind w:right="-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exact" w:line="240"/>
        <w:ind w:right="-567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ЗАКОН</w:t>
        <w:br/>
        <w:t xml:space="preserve">                                    УЛЬЯНОВСКОЙ ОБЛАСТИ</w:t>
      </w:r>
    </w:p>
    <w:p>
      <w:pPr>
        <w:pStyle w:val="Normal"/>
        <w:widowControl w:val="false"/>
        <w:spacing w:lineRule="exact" w:line="240"/>
        <w:ind w:right="-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PlusTitle"/>
        <w:widowControl/>
        <w:ind w:left="-360" w:right="-18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орядке и условиях предоставления отдельным категориям граждан </w:t>
      </w:r>
    </w:p>
    <w:p>
      <w:pPr>
        <w:pStyle w:val="ConsPlusTitle"/>
        <w:widowControl/>
        <w:ind w:left="-360" w:right="-18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пенсаций расходов на оплату жилых помещений и коммунальных услуг </w:t>
      </w:r>
    </w:p>
    <w:p>
      <w:pPr>
        <w:pStyle w:val="ConsPlusTitle"/>
        <w:widowControl/>
        <w:ind w:left="-360" w:right="-185" w:hanging="0"/>
        <w:jc w:val="center"/>
        <w:rPr/>
      </w:pPr>
      <w:r>
        <w:rPr>
          <w:rFonts w:cs="Times New Roman" w:ascii="Times New Roman" w:hAnsi="Times New Roman"/>
          <w:sz w:val="28"/>
        </w:rPr>
        <w:t>в Ульяновской обла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   13       декабря             2007 г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</w:rPr>
        <w:t>Предмет регулирования настоящего Зак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ий Закон в соответствии со статьёй 160 Жилищного кодекса Российской Федерации определяет категории граждан, имеющих право на предоставление компенсаций расходов на оплату жилых помещений и коммунальных услуг в Ульяновской области (далее также - компенсация),  а также порядок и условия предоставления компенсаций за счёт средств областного бюджета Ульяновской обла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left="1979" w:hanging="1622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</w:rPr>
        <w:t>Категор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г</w:t>
      </w:r>
      <w:r>
        <w:rPr>
          <w:rFonts w:cs="Times New Roman" w:ascii="Times New Roman" w:hAnsi="Times New Roman"/>
          <w:b/>
          <w:bCs/>
          <w:sz w:val="28"/>
        </w:rPr>
        <w:t xml:space="preserve">раждан, имеющих право на предоставление </w:t>
      </w:r>
    </w:p>
    <w:p>
      <w:pPr>
        <w:pStyle w:val="ConsPlusNormal"/>
        <w:widowControl/>
        <w:ind w:left="1843" w:hanging="148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>компенсаций, установленных настоящим Законом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. Право на предоставление компенсаций имеют следующие категории граждан Российской Федерации, проживающих на территории Ульяновской области, являющихся пользователями жилого помещения государственного, муниципального жилищного фонда, собственниками жилого помещения, членами жилищного или жилищно-строительного кооператива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) одиноко проживающие неработающие пенсионеры нетрудоспособного возраста;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2) одиноко проживающие дети-сироты;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3) граждане, являющиеся членами семей, состоящих из неработающих пенсионеров нетрудоспособного возраста;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4) граждане, являющиеся членами семей,  состоящих из неработающих пенсионеров нетрудоспособного возраста и имеющих на иждивении детей в возрасте до 18 лет;</w:t>
      </w:r>
    </w:p>
    <w:p>
      <w:pPr>
        <w:pStyle w:val="TextBody"/>
        <w:spacing w:lineRule="auto" w:line="360"/>
        <w:rPr/>
      </w:pPr>
      <w:r>
        <w:rPr/>
        <w:t xml:space="preserve">           </w:t>
      </w:r>
      <w:r>
        <w:rPr/>
        <w:t>5) граждане, являющиеся членами семей, в которых проживают дети-сироты.</w:t>
      </w:r>
    </w:p>
    <w:p>
      <w:pPr>
        <w:pStyle w:val="TextBody"/>
        <w:spacing w:lineRule="auto" w:line="360"/>
        <w:rPr/>
      </w:pPr>
      <w:r>
        <w:rPr/>
        <w:t xml:space="preserve">           </w:t>
      </w:r>
      <w:r>
        <w:rPr/>
        <w:t>2. Гражданин может быть признан нуждающимся в получении компенсации, если сумма расходов на оплату жилого помещения и коммунальных услуг с учётом действующих льгот  превышает сумму, равную 10 процентам от совокупного дохода семьи или дохода одиноко проживающего граждани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</w:rPr>
        <w:t>Определение размера компенсаций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Размер компенсаций определяется в соответствии с Методикой определения размера компенсаций расходов граждан на оплату жилых помещений и коммунальных услуг согласно приложению к настоящему Закону исходя из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) размера регионального стандарта стоимости жилищно-коммунальных услуг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величины прожиточного минимума на душу населения, установленного в Ульяновской област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) мер социальной поддержки, предоставляемых в виде скидок в оплате жилого помещения и коммунальных услуг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размера платы за жилое помещение и коммунальные услуги, начисленной за месяц, предшествующий месяцу обращения за компенсаци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количества членов семь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) среднедушевого дохода семьи, определяемого в порядке, установленном Правительством Ульяновской област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7) размера предоставленной субсидии на оплату жилого помещения и коммунальных услуг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 Размер предоставляемой компенсации не должен превышать фактических расходов семьи или одиноко проживающего гражданина на оплату жилого помещения и коммунальных услуг, уменьшенных на размер предоставленной субсидии на оплату жилого помещения и коммунальных услуг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</w:rPr>
        <w:t>Порядок предоставления компенсаций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Для предоставления компенсации гражданин, имеющий право на компенсацию (далее – заявитель),  представляет в органы социальной защиты населения по месту жительства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заявление о предоставлении компенсаци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) паспорта или иные документы, удостоверяющие личность заявителя и членов его семь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) документы, подтверждающие отнесение заявителя и членов его семьи к категории граждан, имеющих право на предоставление компенсации в соответствии со статьёй 2 настоящего Закон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документы, подтверждающие правовые основания владения и пользования заявителем жилым помещением, в котором он постоянно проживает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5) документы, содержащие сведения о лицах, постоянно проживающих совместно с заявителем по месту его жительства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6) документы, подтверждающие правовые основания отнесения лиц, проживающих совместно с заявителем по месту его жительства, к членам его семь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7) документы, подтверждающие размер доходов заявителя и членов его семьи, учитываемых при решении вопроса о предоставлении компенсаци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8) документы, подтверждающие размер платы за жилое помещение и коммунальные услуги, начисленной за месяц, предшествующий месяцу обращения за компенсацией, и отсутствие (наличие) задолженности по оплате жилого помещения и коммунальных услуг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Заявитель несёт ответственность за достоверность представленных сведений. Представление заявителем неполных и (или) недостоверных сведений является основанием для отказа в предоставлении компенсац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Заявление и копии документов, верность которых засвидетельствована нотариально, необходимые для принятия решения о предоставлении компенсации, могут направляться по почте.</w:t>
      </w:r>
    </w:p>
    <w:p>
      <w:pPr>
        <w:pStyle w:val="TextBody"/>
        <w:spacing w:lineRule="auto" w:line="360"/>
        <w:ind w:right="-2" w:firstLine="709"/>
        <w:rPr/>
      </w:pPr>
      <w:r>
        <w:rPr/>
        <w:tab/>
        <w:t xml:space="preserve">4. Компенсация предоставляется гражданам по </w:t>
      </w:r>
      <w:r>
        <w:rPr>
          <w:bCs w:val="false"/>
        </w:rPr>
        <w:t xml:space="preserve">адресу, где они зарегистрированы по месту жительства, </w:t>
      </w:r>
      <w:r>
        <w:rPr/>
        <w:t>сроком на шесть месяцев</w:t>
      </w:r>
      <w:r>
        <w:rPr>
          <w:bCs w:val="false"/>
        </w:rPr>
        <w:t xml:space="preserve"> при </w:t>
      </w:r>
      <w:r>
        <w:rPr/>
        <w:t xml:space="preserve">условии отсутствия у них задолженности по оплате жилого помещения и коммунальных услуг. 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При представлении документов, необходимых для принятия решения о предоставлении компенсаций, с 1-го по 15-е число месяца, компенсация предоставляется с 1-го числа этого месяца, а при представлении указанных документов с 16-го числа до последнего дня месяца - с 1-го числа следующего месяц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Решение о предоставлении компенсации или об отказе в предоставлении компенсации принимается органом социальной защиты населения в течение десяти рабочих дней со дня представления заявителем всех документов, указанных в части 1 настоящей стать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 Решение о предоставлении компенсации или об отказе в предоставлении компенсации направляется по почте или выдаётся гражданину, в отношении которого принято решение, в течение трёх рабочих дней со дня принятия такого реш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 Перерасчёт размера компенсации осуществляетс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при изменении регионального стандарта стоимости жилищно-коммунальных услуг - с 1 числа месяца, в котором вступили в силу соответствующие изменения, без истребования у получателей компенсации дополнительных документов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при наступлении событий, которые влекут уменьшение или увеличение размера компенсации, - с 1 числа месяца, следующего за месяцем наступления таких событ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left="1798" w:hanging="1259"/>
        <w:jc w:val="both"/>
        <w:rPr/>
      </w:pPr>
      <w:r>
        <w:rPr>
          <w:rFonts w:cs="Times New Roman" w:ascii="Times New Roman" w:hAnsi="Times New Roman"/>
          <w:sz w:val="28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</w:rPr>
        <w:t xml:space="preserve">Условия приостановления и прекращения предоставления </w:t>
      </w:r>
    </w:p>
    <w:p>
      <w:pPr>
        <w:pStyle w:val="ConsPlusNormal"/>
        <w:widowControl/>
        <w:ind w:left="1798" w:hanging="125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ab/>
        <w:t>компенсации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едоставление компенсации может быть приостановлено в случае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неуплаты получателем компенсации текущих платежей за жилое помещение и (или) коммунальные услуги в течение двух месяцев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наступления событий, которые могут повлечь за собой уменьшение размера компенсации или утрату права на её получение (изменение состава семьи, трудоустройство ранее не работавшего пенсионера и тому подобное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При наличии уважительных причин неуплаты текущих платежей за жилое помещение и (или) коммунальные услуги и (или) невыполнения соглашения по погашению задолженности, а также при представлении документов, подтверждающих сохранение права на получение компенсации в случаях, указанных в пункте 2 части 1 настоящей статьи, предоставление компенсации возобновляетс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оставление компенсации прекращается в случае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изменения места жительства получателя компенсации и членов его семь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изменения состава семьи получателя компенсации, оснований пользования жилым помещением (если эти изменения влекут утрату права на получение компенсации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непогашения задолженности по оплате жилого помещения и коммунальных услуг или несогласования срока её погашения с соответствующими организациями жилищно-коммунального хозяйства в течение одного месяца со дня принятия решения о приостановлении предоставления компенсаци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непредставления получателем компенсации документов, подтверждающих сохранение права на получение компенсации, в течение одного месяца со дня принятия решения о приостановлении предоставления компенсац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Решения о приостановлении и прекращении предоставления компенсации направляются по почте или выдаются гражданам, в отношении которых они приняты, в течение пяти рабочих дней со дня принятия таких решени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Возврат в областной бюджет Ульяновской области необоснованно полученных компенсаций при наличии условий, указанных в пунктах 1-4 части 3 настоящей статьи, производится получателем компенсации добровольно, а в случае отказа от добровольного возврата – в порядке, установленном законодательством Российской Федер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тья 6. </w:t>
      </w:r>
      <w:r>
        <w:rPr>
          <w:rFonts w:cs="Times New Roman" w:ascii="Times New Roman" w:hAnsi="Times New Roman"/>
          <w:b/>
          <w:bCs/>
          <w:sz w:val="28"/>
        </w:rPr>
        <w:t>Перечисление гражданам средств компенсаций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Перечисление гражданам средств компенсаций осуществляется ежемесячно до установленного частью 1 статьи 155 Жилищного кодекса Российской Федерации срока внесения платы за жилое помещение и коммунальные услуги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рядок перечисления гражданам средств компенсаций устанавливается Правительством Ульяновской обла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</w:rPr>
        <w:t xml:space="preserve">Вступление в силу настоящего Закона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Настоящий Закон вступает в силу с 1 января 2008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убернатор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льяновской области                                                        </w:t>
        <w:tab/>
        <w:t xml:space="preserve">      С.И. Морозов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Ульяновск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19 декабря 2007 года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217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6:59:00Z</dcterms:created>
  <dc:creator>Belova</dc:creator>
  <dc:description/>
  <cp:keywords/>
  <dc:language>en-US</dc:language>
  <cp:lastModifiedBy>serv1</cp:lastModifiedBy>
  <cp:lastPrinted>2007-11-26T17:18:00Z</cp:lastPrinted>
  <dcterms:modified xsi:type="dcterms:W3CDTF">2007-12-22T16:59:00Z</dcterms:modified>
  <cp:revision>2</cp:revision>
  <dc:subject/>
  <dc:title>Исходный шаблон для создания распоряжения (в машбюро) </dc:title>
</cp:coreProperties>
</file>