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социальной поддержке родителей военнослужащих, сотрудник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анов внутренних дел, Федеральной службы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ссийской Федерации, прокуратуры Российской Федерации, органов уголовно-исполнительной системы Министерства юстиции Российск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едерации, погибших при исполнении обязанностей военной службы, служебных обязанностей или умерших вследствие ранения, контузи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болеваний, увечья, полученных при исполнении обязанносте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военной службы, служебных обязаннос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3 декабря 2007 года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168" w:before="120" w:after="0"/>
        <w:ind w:left="57" w:right="60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</w:rPr>
        <w:t>Право на предоставление социальной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Социальная поддержка в соответствии с настоящим Законом предоставляется родителям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</w:rPr>
        <w:t>Предоставление мер социальной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Лицам, указанным в статье 1 настоящего Закона, при достижении ими возраста, дающего право на пенсию по старости в соответствии с федеральным законодательством, за счёт средств областного бюджета Ульяновской области предоставляется мера социальной поддержки в виде ежемесячного денежного пособия в размере 500 рублей, порядок предоставления которой устанавливается Правительством Ульян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татья 3.  </w:t>
      </w:r>
      <w:r>
        <w:rPr>
          <w:rFonts w:cs="Times New Roman" w:ascii="Times New Roman" w:hAnsi="Times New Roman"/>
          <w:b/>
          <w:sz w:val="28"/>
        </w:rPr>
        <w:t>Заключительные полож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стоящий Закон вступает в силу одновременно со вступлением в силу Закона Ульяновской области «О внесении изменений в Закон Ульяновской области «Об областном бюджете Ульяновской области на 2008 год», предусматривающего расходы на предоставление мер социальной поддержки лицам, указанным в статье 1 настоящего Зак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убернатор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ьяновской области                                                                         С.И. Морозов</w:t>
      </w:r>
    </w:p>
    <w:p>
      <w:pPr>
        <w:pStyle w:val="ConsPlusNormal"/>
        <w:spacing w:lineRule="auto" w:line="16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>19 декабря 2007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225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6:56:00Z</dcterms:created>
  <dc:creator>Belova</dc:creator>
  <dc:description/>
  <cp:keywords/>
  <dc:language>en-US</dc:language>
  <cp:lastModifiedBy>serv1</cp:lastModifiedBy>
  <cp:lastPrinted>2007-11-19T17:13:00Z</cp:lastPrinted>
  <dcterms:modified xsi:type="dcterms:W3CDTF">2007-12-22T16:56:00Z</dcterms:modified>
  <cp:revision>2</cp:revision>
  <dc:subject/>
  <dc:title>Исходный шаблон для создания распоряжения (в машбюро) </dc:title>
</cp:coreProperties>
</file>