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законодательные акты Ульяновской обла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3 декабря 2007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4 сентября 2007 года № 118-ЗО </w:t>
        <w:br/>
        <w:t>«О наделении органов местного самоуправления муниципальных образований Ульяновской области отдельными государственными полномочиями  в области образования» («Ульяновская правда» от 05.09.2007 № 74; от 13.11.2007 № 96) изменение, изложив  статью 11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Статья 11. </w:t>
      </w:r>
      <w:r>
        <w:rPr>
          <w:b/>
          <w:sz w:val="28"/>
          <w:szCs w:val="28"/>
        </w:rPr>
        <w:t xml:space="preserve">Заключительные и переходные полож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Закон вступает в силу  с 1 января 2008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Установить, что в отношении государственного полномочия, указанного в пункте 5 статьи 2 настоящего Закона (в редакции Закона Ульяновской области от 8 ноября 2007 года № 169-ЗО «О внесении изменений в Закон 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»), положения настоящего Закона применяются с </w:t>
        <w:br/>
        <w:t>1 сентября 2007 года.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 в  Закон  Ульяновской  области  от  8  ноября  2007  года  №  168-ЗО «О внесении изменений в Закон Ульяновской области «Об образовании в Ульяновской области» («Ульяновская правда» от 13.11.2007 № 96) изменение, заменив в части 3 статьи 2 слова «распространяет своё действие на отношения, возникшие» словом «применяетс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8 ноября 2007 года № 169-ЗО </w:t>
        <w:br/>
        <w:t>«О внесении изменений в Закон 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» («Ульяновская правда» от 13.11.2007 № 96) изменение, признав часть 3 статьи 2 утратившей си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</w:t>
        <w:tab/>
        <w:t xml:space="preserve">     С.И. Мороз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декабря 2007 год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0412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6:53:00Z</dcterms:created>
  <dc:creator>temnohod</dc:creator>
  <dc:description/>
  <cp:keywords/>
  <dc:language>en-US</dc:language>
  <cp:lastModifiedBy>serv1</cp:lastModifiedBy>
  <cp:lastPrinted>2007-12-04T15:11:00Z</cp:lastPrinted>
  <dcterms:modified xsi:type="dcterms:W3CDTF">2007-12-22T16:53:00Z</dcterms:modified>
  <cp:revision>2</cp:revision>
  <dc:subject/>
  <dc:title>О внесении изменений в  статью 2 закона ульяновской области «О внесении изменений в закон ульяновской области «Об образовании» и статью 11 Закона Ульяновской области «О наделении органов местного самоуправления муниципальных образований Ульяновской облас</dc:title>
</cp:coreProperties>
</file>