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9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7 год, утверждённую Законом Ульяновской области от 5 декабря 2006 года № 182-ЗО «Об утверждении Программы управления госу-дарственной собственностью Ульяновской области на 2007 год» («Ульяновская правда» от 09.12.2006 № 97; от 31.01.2007 № 8; от 03.02.2007 № 10; от 03.03.2007 № 19; от 05.05.2007 № 37; от 06.06.2007 № 45; от 11.07.2007 № 55; от 12.09.2007 № 77; от 10.10.2007 № 85; от 14.11.2007 № 97), следующие изменения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ункте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цифры «66165,1» заменить цифрами «72205,1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в приложении 3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 строке 1 цифры «40998,6» заменить цифрами «47038,6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троку 1.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787"/>
        <w:gridCol w:w="285"/>
      </w:tblGrid>
      <w:tr>
        <w:trPr>
          <w:trHeight w:val="161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областного имущества, в том числе:</w:t>
            </w:r>
          </w:p>
          <w:p>
            <w:pPr>
              <w:pStyle w:val="ConsNonformat"/>
              <w:widowControl/>
              <w:ind w:right="0" w:firstLine="2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мущества при приватизации, в том числе пакетов акций</w:t>
            </w:r>
          </w:p>
          <w:p>
            <w:pPr>
              <w:pStyle w:val="ConsNonformat"/>
              <w:widowControl/>
              <w:ind w:right="0" w:firstLine="2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мущества, сдаваемого в аренду</w:t>
            </w:r>
          </w:p>
          <w:p>
            <w:pPr>
              <w:pStyle w:val="ConsNonformat"/>
              <w:widowControl/>
              <w:ind w:right="0" w:firstLine="2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мущества предприят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оку 1.8 изложить в следующей редакции: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787"/>
        <w:gridCol w:w="285"/>
      </w:tblGrid>
      <w:tr>
        <w:trPr>
          <w:trHeight w:val="161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инвентаризации, оценки и регистрации газопроводов, в том числе:</w:t>
            </w:r>
          </w:p>
          <w:p>
            <w:pPr>
              <w:pStyle w:val="ConsNonformat"/>
              <w:widowControl/>
              <w:ind w:right="0" w:firstLine="2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инвентаризации, оценки и регистрации газораспределительных сетей</w:t>
            </w:r>
          </w:p>
          <w:p>
            <w:pPr>
              <w:pStyle w:val="ConsNonformat"/>
              <w:widowControl/>
              <w:ind w:right="0" w:firstLine="2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инвентаризации, оценки и регистрации газопроводов-отводов и ГРС «Смольково», ГРС «Оськино» Инзенского райо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осле строки 1.10 дополнить строкой 1.11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787"/>
        <w:gridCol w:w="285"/>
      </w:tblGrid>
      <w:tr>
        <w:trPr>
          <w:trHeight w:val="38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в государственную собственность Ульяновской области здания для г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сударствен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чрежд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оциа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служивани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«Реабилита-ционный центр для детей и подростков с  ограниченны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ожностями «Восхождение» в       с. Большие Ключищ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Итого» цифры «66165,1» заменить цифрами «72205,1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 декабря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41:00Z</dcterms:created>
  <dc:creator>yanchikova</dc:creator>
  <dc:description/>
  <cp:keywords/>
  <dc:language>en-US</dc:language>
  <cp:lastModifiedBy>serv1</cp:lastModifiedBy>
  <cp:lastPrinted>2007-11-07T08:51:00Z</cp:lastPrinted>
  <dcterms:modified xsi:type="dcterms:W3CDTF">2007-12-06T18:51:00Z</dcterms:modified>
  <cp:revision>4</cp:revision>
  <dc:subject/>
  <dc:title>О внесении изменений в Закон Ульяновской области</dc:title>
</cp:coreProperties>
</file>