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«О налоге на </w:t>
        <w:br/>
        <w:t>имущество организаций на территории 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9 ноября 2007 года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6 ноября 2003 года № 060-ЗО </w:t>
        <w:br/>
        <w:t xml:space="preserve">«О налоге на имущество 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</w:t>
        <w:br/>
        <w:t>№ 86; от 04.08.2007 № 64-65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статьи 2 признать утратившим сил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4 дополнить пунктом 6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товарищества собственников жилья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09 года и распространяется на правоотношения, возникшие с 1 января 2008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  <w:br/>
        <w:t>Ульяновской области                                                                             С.И. Моро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. Ульяновск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>3 декабря    2007 года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20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38:00Z</dcterms:created>
  <dc:creator>prosvirnova</dc:creator>
  <dc:description/>
  <cp:keywords/>
  <dc:language>en-US</dc:language>
  <cp:lastModifiedBy>serv1</cp:lastModifiedBy>
  <cp:lastPrinted>2007-11-13T15:29:00Z</cp:lastPrinted>
  <dcterms:modified xsi:type="dcterms:W3CDTF">2007-12-06T18:38:00Z</dcterms:modified>
  <cp:revision>2</cp:revision>
  <dc:subject/>
  <dc:title>Исходный шаблон для создания распоряжения (в машбюро) </dc:title>
</cp:coreProperties>
</file>