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отдельные законодательные акты Ульяновской области по вопросу о гражданах с ограниченными возможностями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9 ноября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Внести в областную целевую программу «Комплексные меры по профилактике правонарушений на территории Ульяновской области на 2006-2010 годы», утверждённую Законом Ульяновской области от 4 июля 2006 года            № 100-ЗО «Об утверждении областной целевой программы «Комплексные меры по профилактике правонарушений на территории Ульяновской области на      2006-2010 годы» («Ульяновская правда» от 12.07.2006 № 52), изменение, заменив в строке 4.1 приложения 1 к Программе слова «, имеющих отклонения в развитии и поведении» словами «с ограниченными возможностями здоровья и (или) отклонениями в поведении».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октября 2006 года № 137-ЗО «О размере оплаты труда приёмных родителей и льготах, предоставляемых приёмной семье, в Ульяновской области» («Ульяновская правда» от 11.10.2006 № 78; от 31.01.2007 № 8) изменения, заменив в приложении слова «, имеющим недостатки в умственном или физическом развитии,» и слова «, имеющими отклонения в умственном и физическом развитии,» словами «с ограниченными возможностями здоровья».</w:t>
      </w:r>
    </w:p>
    <w:p>
      <w:pPr>
        <w:pStyle w:val="ConsPlusNonformat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nformat"/>
        <w:ind w:firstLine="8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Дети и семья Ульяновской области» на 2007-2011 годы», утверждённую Законом Ульяновской области от 2 ноября 2006 года № 168-ЗО «Об утверждении  областной целевой программы «Дети и семья Ульяновской области» на 2007-2011 годы» («Ульяновская правда» от 10.11.2006 № 88; от 15.11.2006 № 89), изменение, заменив в разделе 7 подпрограммы «Семьи с детьми-инвалидами» слова «отклонением в развитии» словами «ограниченными возможностями здоров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3 декабр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203 - 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17:00Z</dcterms:created>
  <dc:creator>serv1</dc:creator>
  <dc:description/>
  <cp:keywords/>
  <dc:language>en-US</dc:language>
  <cp:lastModifiedBy>serv1</cp:lastModifiedBy>
  <cp:lastPrinted>2007-11-25T10:53:00Z</cp:lastPrinted>
  <dcterms:modified xsi:type="dcterms:W3CDTF">2007-12-06T18:17:00Z</dcterms:modified>
  <cp:revision>2</cp:revision>
  <dc:subject/>
  <dc:title>О внесении изменений в отдельные законодательные акты Ульяновской области по вопросу о гражданах с ограниченными возможностями здоровья</dc:title>
</cp:coreProperties>
</file>