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7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8  ноября 2007 год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7 год, утверждённую Законом Ульяновской области от 5 декабря 2006 года № 182-ЗО «Об утверждении Программы управления государственной собственностью Ульяновской области на 2007 год» («Ульяновская правда» от 09.12.2006 № 97; от 31.01.2007 № 8; от 03.02.2007        № 10; от 03.03.2007 № 19; от 05.05.2007 № 37; от 06.06.2007 № 45;  от 11.07.2007 № 55; от 12.09.2007 № 77; от 10.10.2007 № 85), следующие изменения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5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Осуществление безвозмездной передачи в муниципальную собственность земельных участков, находящихся в государственной собственности Ульяновской области (приложение 12 к Программе).»;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цифры «1835,3» заменить цифрами «2260,3»;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ind w:left="696" w:right="0"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6 цифры «11387» заменить цифрами «7887»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8 цифры «1000» заменить цифрами «4500»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2 изложить в следующей редакции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left="75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ind w:left="75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ind w:left="75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ind w:left="75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2</w:t>
      </w:r>
    </w:p>
    <w:p>
      <w:pPr>
        <w:pStyle w:val="Normal"/>
        <w:spacing w:lineRule="auto" w:line="228"/>
        <w:ind w:left="778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</w:t>
      </w:r>
    </w:p>
    <w:p>
      <w:pPr>
        <w:pStyle w:val="Normal"/>
        <w:spacing w:lineRule="auto" w:line="228"/>
        <w:ind w:left="778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виды и предполагаемый размер поступлений от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ного бюджета Ульяновской области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6242"/>
        <w:gridCol w:w="2980"/>
        <w:gridCol w:w="747"/>
      </w:tblGrid>
      <w:tr>
        <w:trPr>
          <w:trHeight w:val="291" w:hRule="atLeast"/>
          <w:cantSplit w:val="true"/>
        </w:trPr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поступл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едполагаемый размер поступлений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областного бюджета Ульяновской области </w:t>
            </w:r>
          </w:p>
          <w:p>
            <w:pPr>
              <w:pStyle w:val="Con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87,0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 приватизации пакетов акций*              </w:t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7,0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продажи земельных участков до разграничения государственной собственности на землю</w:t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продажи земельных участков после разгра-ничения государственной собственности на землю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Предусмотрено прогнозным планом (программой) приватизации го-сударственного имущества Ульяновской области на 2007 год.»;</w:t>
      </w:r>
    </w:p>
    <w:p>
      <w:pPr>
        <w:pStyle w:val="Normal"/>
        <w:spacing w:lineRule="auto" w:line="360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3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.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2110,3» заменить цифрами «2260,3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«а» цифры «1750,0» заменить цифрами «1900,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у 1.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787"/>
        <w:gridCol w:w="285"/>
      </w:tblGrid>
      <w:tr>
        <w:trPr>
          <w:trHeight w:val="161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ценку областного имущества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widowControl/>
              <w:ind w:right="0" w:firstLine="2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имущества при приватизации, в том числе пакетов акций</w:t>
            </w:r>
          </w:p>
          <w:p>
            <w:pPr>
              <w:pStyle w:val="ConsNonformat"/>
              <w:widowControl/>
              <w:ind w:right="0" w:firstLine="2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имущества, сдаваемого в аренду</w:t>
            </w:r>
          </w:p>
          <w:p>
            <w:pPr>
              <w:pStyle w:val="ConsNonformat"/>
              <w:widowControl/>
              <w:ind w:right="0" w:firstLine="2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имущества предприят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8 цифры «1000,53» заменить цифрами «1092,52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и 36, 37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ле строки 87 дополнить строками 88-90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79"/>
        <w:gridCol w:w="1620"/>
        <w:gridCol w:w="2520"/>
        <w:gridCol w:w="2520"/>
        <w:gridCol w:w="1080"/>
        <w:gridCol w:w="1260"/>
        <w:gridCol w:w="239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Шолмо-ва, д.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физкультурно-спор-тивное учреждение «Центр спортивной подготов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физиче-ской культуре и спорту мэрии </w:t>
            </w:r>
          </w:p>
          <w:p>
            <w:pPr>
              <w:pStyle w:val="Normal"/>
              <w:spacing w:lineRule="auto" w:line="228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Средний Венец, д.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-дарственного по-жарного надзора Главного управле-ния МЧС России по Улья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Ново-спасское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решко-вой, д.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-реждение начально-го профессиональ-ного образования Профессиональное училище №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-реждение культуры межпоселковая районная библиоте-ка муниципального образования «Ново-спасски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строке «Итого» цифры «91930,44» заменить цифрами «95954,74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9 после строки 66 дополнить строками 67-82 следующего содержания: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800"/>
        <w:gridCol w:w="2160"/>
        <w:gridCol w:w="3060"/>
        <w:gridCol w:w="198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-торная подстанция ТП-250 К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р.п. Ра-дищево, ул. Коо-перативная, 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образовательное уч-реждение начального профессионального об-разования профессио-нальное училище №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Радищевское городское поселение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этажное здание клуба с пристроем с принадлеж-ностями, лит. А, А 1, а, а 1,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енги-леевский район, п. Лесной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, 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социального обслуживания «Психоневрологический интернат в п. Лесн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овослобод-ское сельское поселение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енги-леевский район, п. Лес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социального обслуживания «Психоневрологический интернат в п. Лесн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овослобод-ское сельское поселение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Одноэтажное здание </w:t>
            </w:r>
            <w:r>
              <w:rPr>
                <w:spacing w:val="-8"/>
                <w:sz w:val="28"/>
                <w:szCs w:val="28"/>
              </w:rPr>
              <w:t xml:space="preserve">магазина № 4 с принадлежнос-тями, лит. А, 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енги-леевский район, п. Лесной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, 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социального обслуживания «Психоневрологический интернат в п. Лесн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Новослобод-ское сельское поселение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Ёмко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(3 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г. Ново-ульянов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унитарное предприя-тие «Ульяновск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Ново-ульяновск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Здание цеха холодного ас-фальтобе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г. Ново-ульянов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унитарное предприя-тие «Ульяновск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Ново-ульяновск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Резервуар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(2 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унитарное предприя-тие «Ульяновск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Ново-ульяновск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етский с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рыш-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Жадовка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-ное образовательное уч-реждение среднего про-фессионального образо-вания сельскохозяй-ственный техникум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Жад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Барыш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Цистерна биту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рыш-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Поливанов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унитарное предприя-тие «Ульяновск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Барыш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ытовое поме-щение асфаль-тобетонного за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рыш-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Поливанов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унитарное предприя-тие «Ульяновск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Барыш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агон-общежи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рыш-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Поливанов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унитарное предприя-тие «Ульяновск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Барыш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Цистерна битум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рыш-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Поливанов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унитарное предприя-тие «Ульяновск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Барыш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сосная установка ДС-138.00.003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рыш-ский район,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Поливанов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унитарное предприя-тие «Ульяновск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Барыш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сфальтосме-ситель Д-158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рыш-ский район,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Поливанов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унитарное предприя-тие «Ульяновск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Барыш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ранспортёр ТК-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рыш-ский район,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ливанов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унитарное предприя-тие «Ульяновск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Барыш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ункер- питатель кон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рыш-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ливанов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унитарное предприя-тие «Ульяновск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Барыш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приложение 10 после строки 60 дополнить строками 61-6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79"/>
        <w:gridCol w:w="1980"/>
        <w:gridCol w:w="1620"/>
        <w:gridCol w:w="360"/>
        <w:gridCol w:w="1620"/>
        <w:gridCol w:w="1980"/>
        <w:gridCol w:w="1440"/>
        <w:gridCol w:w="239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цеха детского питания (15 тонн в смену жидких и пастообразных молочных продуктов для детей раннего возрас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14 проезд Инженер-ный, 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приятие «Имущ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-дарственное унитарное пред-приятие «Об-ластной архи-тектурно-градо-строительный геоинформацио-нный 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стве с ограничен-ной ответ-ственно-стью «Уп-равляющая компания «Промыш-ленная зона «Заволжье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11 после строки 182 дополнить строкой 183 следующего содержа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3240"/>
        <w:gridCol w:w="1980"/>
        <w:gridCol w:w="2160"/>
        <w:gridCol w:w="1440"/>
        <w:gridCol w:w="239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ыш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Жадовка, ул. База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2:040501: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3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с аукцион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ополнить приложением 12 следующего содержания:</w:t>
      </w:r>
    </w:p>
    <w:p>
      <w:pPr>
        <w:pStyle w:val="ConsPlusNormal"/>
        <w:ind w:left="637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2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2</w:t>
      </w:r>
    </w:p>
    <w:p>
      <w:pPr>
        <w:pStyle w:val="ConsPlusNormal"/>
        <w:ind w:left="6372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</w:p>
    <w:p>
      <w:pPr>
        <w:pStyle w:val="ConsPlusNormal"/>
        <w:ind w:left="6372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земельных участков, подлежащих безвозмездной передаче в муниципальную собственность 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3960"/>
        <w:gridCol w:w="2160"/>
        <w:gridCol w:w="1440"/>
        <w:gridCol w:w="1440"/>
        <w:gridCol w:w="239"/>
      </w:tblGrid>
      <w:tr>
        <w:trPr>
          <w:trHeight w:val="621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16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земельного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 область,  Терень-гульский район, с. Красноборск, ул. Совхозная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30406: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селений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8 ноябр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610гя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09:00Z</dcterms:created>
  <dc:creator>yanchikova</dc:creator>
  <dc:description/>
  <cp:keywords/>
  <dc:language>en-US</dc:language>
  <cp:lastModifiedBy>serv1</cp:lastModifiedBy>
  <cp:lastPrinted>2007-10-17T10:42:00Z</cp:lastPrinted>
  <dcterms:modified xsi:type="dcterms:W3CDTF">2007-11-15T06:09:00Z</dcterms:modified>
  <cp:revision>2</cp:revision>
  <dc:subject/>
  <dc:title>О внесении изменений в Закон Ульяновской области</dc:title>
</cp:coreProperties>
</file>