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бластной целевой программы «Организ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общей врачебной практики (семейного врача) в струк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дравоохранения Ульяновской области на 2006-2008 годы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областную целевую программу «Организация службы общей врачебной практики (семейного врача) в структуре здравоохранения Ульяновской области на 2006-2008 годы», утверждённую Законом Ульяновской области от 4 октября 2006 года № 136-ЗО «Об утверждении областной целевой программы «Организация службы общей врачебной практики (семейного врача) в структуре здравоохранения Ульяновской области на 2006-2008 годы»</w:t>
      </w:r>
      <w:r>
        <w:rPr>
          <w:sz w:val="28"/>
        </w:rPr>
        <w:t xml:space="preserve"> («Ульяновская правда» от 18.10.2006 № 80; от 20.12.2006 № 104-105)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строку «Важнейшие целевые индикаторы и показатели» паспорта Программы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«Важнейшие целев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ндикаторы и показател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в</w:t>
            </w:r>
            <w:r>
              <w:rPr>
                <w:sz w:val="28"/>
              </w:rPr>
              <w:t>ажнейшие целевые индикаторы и показатели</w:t>
            </w:r>
            <w:r>
              <w:rPr>
                <w:sz w:val="28"/>
                <w:szCs w:val="28"/>
              </w:rPr>
              <w:t xml:space="preserve"> Программы указаны в приложении к Программе.            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 дополнить приложением  следующего содержания:</w:t>
      </w:r>
    </w:p>
    <w:p>
      <w:pPr>
        <w:pStyle w:val="Heading1"/>
        <w:ind w:firstLine="11340"/>
        <w:jc w:val="left"/>
        <w:rPr/>
      </w:pPr>
      <w:r>
        <w:rPr/>
        <w:t>«ПРИЛОЖЕНИЕ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жнейшие целевые индикаторы и показатели област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службы общей врачебной практики (семейного врача) в структуре здравоохранения Ульяновской области на 2006-2008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76"/>
        <w:gridCol w:w="904"/>
        <w:gridCol w:w="900"/>
        <w:gridCol w:w="1080"/>
        <w:gridCol w:w="900"/>
        <w:gridCol w:w="900"/>
        <w:gridCol w:w="72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2008 год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прикреплённого населения к врачу общей практики (2,5 посещения на 1 жителя в г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27 офисов врача общей практ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пециалистов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ей общей практики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медицинского персонал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>Ульяновской области</w:t>
        <w:tab/>
        <w:tab/>
        <w:tab/>
        <w:tab/>
        <w:tab/>
        <w:tab/>
        <w:tab/>
        <w:tab/>
        <w:tab/>
        <w:tab/>
        <w:t xml:space="preserve"> С.И. Морозов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8 ноября 2007 года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78-З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08" w:firstLine="1008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sz w:val="28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03:00Z</dcterms:created>
  <dc:creator>DEPO</dc:creator>
  <dc:description/>
  <cp:keywords/>
  <dc:language>en-US</dc:language>
  <cp:lastModifiedBy>serv1</cp:lastModifiedBy>
  <cp:lastPrinted>2007-10-11T17:02:00Z</cp:lastPrinted>
  <dcterms:modified xsi:type="dcterms:W3CDTF">2007-11-15T06:03:00Z</dcterms:modified>
  <cp:revision>2</cp:revision>
  <dc:subject/>
  <dc:title>Пояснительная записка</dc:title>
</cp:coreProperties>
</file>