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бластной целевой программы «Развитие скор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й помощи в Ульяновской области на </w:t>
      </w:r>
      <w:r>
        <w:rPr>
          <w:b/>
          <w:sz w:val="28"/>
        </w:rPr>
        <w:t>2007-2008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областную целевую программу «Развитие скорой медицинской помощи в Ульяновской области на 2007-2008 годы», утверждённую Законом Ульяновской области от 6 декабря 2006 года № 201-ЗО «Об утверждении областной целевой программы «Развитие скорой медицинской помощи в Ульяновской области на 2007-2008 годы</w:t>
      </w:r>
      <w:r>
        <w:rPr>
          <w:sz w:val="28"/>
        </w:rPr>
        <w:t>» («Ульяновская правда» от 09.12.2006 № 97)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) паспорт Программы дополнить строкой «Целевые индикаторы Программы» следующего содержания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«Целевые индикатор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целевые индикаторы программы указаны в приложении 2 к Программе.»;           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в разделе 4 слова «в приложении к Программе» заменить словами «в приложении 1 к Программе»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в разделе 5 слова «приложение к Программе» заменить словами «приложение 1 к Программ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) в приложении к Программе слова «Приложение к Программе» заменить словами «Приложение 1 к Программ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) дополнить приложением 2  следующего содержания: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54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08" w:firstLine="1008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  <w:sz w:val="28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59:00Z</dcterms:created>
  <dc:creator>DEPO</dc:creator>
  <dc:description/>
  <cp:keywords/>
  <dc:language>en-US</dc:language>
  <cp:lastModifiedBy>serv1</cp:lastModifiedBy>
  <cp:lastPrinted>2007-10-11T18:48:00Z</cp:lastPrinted>
  <dcterms:modified xsi:type="dcterms:W3CDTF">2007-11-15T05:59:00Z</dcterms:modified>
  <cp:revision>2</cp:revision>
  <dc:subject/>
  <dc:title>Пояснительная записка</dc:title>
</cp:coreProperties>
</file>