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ьян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признании утратившими силу </w:t>
      </w:r>
    </w:p>
    <w:p>
      <w:pPr>
        <w:pStyle w:val="Normal"/>
        <w:jc w:val="center"/>
        <w:rPr/>
      </w:pPr>
      <w:r>
        <w:rPr>
          <w:b/>
          <w:szCs w:val="28"/>
        </w:rPr>
        <w:t>отдельных законодательных актов (положений законодательных актов) Ульяновской области</w:t>
      </w:r>
    </w:p>
    <w:p>
      <w:pPr>
        <w:pStyle w:val="Normal"/>
        <w:spacing w:lineRule="auto" w:line="360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нят Законодательным Собранием Ульяновской области 1 ноября 2007 года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rFonts w:cs="Times New Roman"/>
          <w:b/>
          <w:i/>
          <w:sz w:val="24"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Признать утратившими силу: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1) Закон Ульяновской области от 4 октября 1996 года № 011-ЗО «Об экологической безопасности на территории Ульяновской области» («Народная газета» от 09.10.1996 № 173-175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2) Закон Ульяновской области от 15 июля 1997 года № 019-ЗО «Об экологическом образовании в Ульяновской области» («Народная газета» от 25.07.1997  № 148-150);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3) Закон Ульяновской области от 5 марта 1998 года № 006-ЗО «Об экономических соглашениях между администрацией Ульяновской области и юридическими лицами» («Народная газета» от 11.03.1998 № 54-56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4) Закон Ульяновской области от 2 апреля 1998 года № 010-ЗО «Об охране палеонтологических объектов и использовании палеонтологических образцов на территории Ульяновской области» («Народная газета» от 07.04.1998 № 77-78);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5) Закон Ульяновской области  от 2 апреля 1998 года № 011-ЗО </w:t>
        <w:br/>
        <w:t>«О государственном регулировании сельскохозяйственного производства в Ульяновской области» («Народная газета» от 07.04.1998 № 77-78);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6) Закон Ульяновской области от 7 декабря 1998 года № 030-ЗО                  «О социальном партнёрстве» («Народная газета» от 16.12.1998 № 274-276);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7) Закон Ульяновской области от 1 июня 1999 года № 016-ЗО «О внесении изменения в Закон Ульяновской области «О государственном регулировании сельскохозяйственного производства в Ульяновской области» («Народная газета» от 04.06.1999 № 116-118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8) Закон Ульяновской области от 31 августа 1999 года № 024-ЗО «О внесении изменений и дополнений в Закон Ульяновской области «О едином налоге на вменённый доход для определённых видов деятельности на территории Ульяновской области» («Народная газета» от 07.09.1999 № 187-188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9) Закон Ульяновской области от 30 ноября 1999 года № 036-ЗО «О внутриобластной производственной кооперации в Ульяновской области» («Народная газета» от 01.12.1999 № 265-267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10) Закон Ульяновской области от 30 мая 2000 года № 015-ЗО «О внесении изменений и дополнений в Закон Ульяновской области «О едином налоге на вменённый доход для определённых видов деятельности на территории Ульяновской области» («Народная газета» от 31.05.2000 № 122-123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11) Закон Ульяновской области от 30 августа 2000 года № 024-ЗО «Об организации работы по опеке и попечительству в Ульяновской области» («Народная газета» от 05.09.2000 № 195-196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12) Закон Ульяновской области от 30 августа 2000 года № 026-ЗО «О внесении изменений и дополнений в Закон Ульяновской области «Об охране палеонтологических объектов и использовании палеонтологических образцов на территории Ульяновской области» («Народная газета» от 05.09.2000 № 195-196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13) Закон Ульяновской области от 6 октября 2000 года № 034-ЗО «О внесении изменений и дополнений в Законы Ульяновской области «О внесении изменений и дополнений в Закон Ульяновской области «О едином налоге на вменённый доход для определённых видов деятельности на территории Ульяновской области» («Народная газета» от 10.10.2000 № 223);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 xml:space="preserve">14) Закон Ульяновской области от 14 октября 2000 года № 036-ЗО </w:t>
        <w:br/>
        <w:t>«О внесении изменений в Закон Ульяновской области «Об экономических соглашениях между администрацией Ульяновской области и юридическими лицами» («Народная газета» от 24.10.2000 № 234-235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 xml:space="preserve">15) Закон Ульяновской области от 21 октября 2000 года № 049-ЗО </w:t>
        <w:br/>
        <w:t>«О внесении изменений в Закон Ульяновской области «Об экологической безопасности на территории Ульяновской области» («Народная газета» от 24.10.2000 № 234-235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 xml:space="preserve">16) Закон Ульяновской области от 21 октября 2000 года № 050-ЗО </w:t>
        <w:br/>
        <w:t>«О внесении изменения в Закон Ульяновской области «О государственном регулировании сельскохозяйственного производства в Ульяновской области» («Народная газета» от 24.10.2000 № 234-235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 xml:space="preserve">17) статью 2 Закона Ульяновской области от 5 февраля 2001 года </w:t>
        <w:br/>
        <w:t>№ 007-ЗО «О внесении изменений в Законы Ульяновской области «О поддержке лизинга авиационной техники в Ульяновской области», «О внутриобластной производственной кооперации в Ульяновской области» («Народная газета» от 09.02.2001 № 28-29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 xml:space="preserve">18) Закон Ульяновской области от 27 февраля 2001 года № 008-ЗО </w:t>
        <w:br/>
        <w:t>«О внесении изменений и дополнений в Закон Ульяновской области «О едином налоге на вменённый доход для определённых видов деятельности на территории Ульяновской области» («Народная газета» от 28.02.2001 № 42-43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19) Закон Ульяновской области от 29 мая 2001 года № 021-ЗО «О внесении изменений и дополнений в Закон Ульяновской области «О едином налоге на вменённый доход для определённых видов деятельности на территории Ульяновской области» («Ульяновская правда» от 31.05.2001 № 84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20) Закон Ульяновской области от 4 апреля 2002 года № 014-ЗО «О внесении изменений в Закон Ульяновской области «О целевых бюджетных экологических фондах Ульяновской области» («Ульяновская правда» от 16.04.2002 № 63);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21) Закон Ульяновской области от 7 июня 2002 года № 028-ЗО «О внесении изменений в Закон Ульяновской области «О внутриобластной производственной кооперации в Ульяновской области» («Народная газета» от 14.06.2002 № 12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22) Закон Ульяновской области от 27 января 2004 года № 001-ЗО «О внесении изменений в Закон Ульяновской области «О целевых бюджетных экологических фондах Ульяновской области» («Народная газета » от 28.01.2004 № 10);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23) Закон Ульяновской области от 7 июня 2004 года № 030-ЗО «О порядке организации особо охраняемых природных территорий местного значения в Ульяновской области» («Народная газета» от 09.06.2004 № 62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24) Закон Ульяновской области от 10 сентября 2004 года № 049-ЗО «О внесении изменения в Закон Ульяновской области «О квотировании рабочих мест для инвалидов в организациях Ульяновской области» («Народная газета» от 10.09.2004 № 101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25) Закон Ульяновской области от 4 октября 2005 года № 087-ЗО «Об информационных ресурсах и информатизации Ульяновской области» («Ульяновская правда» от 11.10.2005  № 96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 xml:space="preserve">26) Закон Ульяновской области от 30 декабря 2005 года </w:t>
        <w:br/>
        <w:t xml:space="preserve">№ 164-ЗО «О внесении изменений в Закон Ульяновской области «Об организации работы по опеке и попечительству в Ульяновской области» и признании утратившим силу Закона Ульяновской области «О внесении изменений в Закон Ульяновской области «Об организации работы по опеке и попечительству в Ульяновской области» («Ульяновская правда» от 06.01.2006 </w:t>
        <w:br/>
        <w:t>№ 1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 xml:space="preserve">27) Закон Ульяновской области от 2 августа 2006 года № 112-ЗО </w:t>
        <w:br/>
        <w:t>«О внесении изменений в Закон Ульяновской области «О государственном регулировании сельскохозяйственного производства в Ульяновской области» («Ульяновская правда» от 04.08.2006 № 59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 xml:space="preserve">28) Закон Ульяновской области от 2 августа 2006 года № 113-ЗО </w:t>
        <w:br/>
        <w:t>«О внесении изменений в Закон Ульяновской области «Об охране палеонтологических объектов и использовании палеонтологических образцов на территории Ульяновской области» («Ульяновская правда» от 04.08.2006 № 59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 xml:space="preserve">29) Закон Ульяновской области от 4 октября 2006 года № 142-ЗО </w:t>
        <w:br/>
        <w:t>«О внесении изменений в Закон Ульяновской области «О государственном регулировании сельскохозяйственного производства в Ульяновской области» («Ульяновская правда» от 11.10.2006 № 78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 xml:space="preserve">30) Закон Ульяновской области от 11 декабря 2006 года № 205-ЗО </w:t>
        <w:br/>
        <w:t xml:space="preserve">«О внесении изменений в Закон Ульяновской области «Об экологическом образовании в Ульяновской области» («Ульяновская правда» от 15.12.2006 </w:t>
        <w:br/>
        <w:t>№ 100);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31) Закон Ульяновской области от 4 апреля 2007 года № 37-ЗО </w:t>
        <w:br/>
        <w:t xml:space="preserve">«О внесении изменения в статью 5 Закона Ульяновской области </w:t>
        <w:br/>
        <w:t>«Об организации работы по опеке и попечительству в Ульяновской области» («Ульяновская правда» от 07.04.2007 № 29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 xml:space="preserve">32) статью 2 Закона Ульяновской области от 6 сентября 2007 года </w:t>
        <w:br/>
        <w:t xml:space="preserve">№ 132-ЗО «О признании утратившим силу Закона Ульяновской области </w:t>
        <w:br/>
        <w:t>«Об экологическом страховании в Ульяновской области» и внесении изменений в Закон Ульяновской области «Об экологической безопасности на территории Ульяновской области» («Ульяновская правда» от 12.09.2007 № 77)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ConsNormal"/>
        <w:widowControl/>
        <w:spacing w:lineRule="auto" w:line="204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убернатор </w:t>
      </w:r>
    </w:p>
    <w:p>
      <w:pPr>
        <w:pStyle w:val="ConsNormal"/>
        <w:widowControl/>
        <w:spacing w:lineRule="auto" w:line="204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льяновской области</w:t>
        <w:tab/>
        <w:tab/>
        <w:tab/>
        <w:tab/>
        <w:tab/>
        <w:tab/>
        <w:tab/>
        <w:tab/>
        <w:t>С.И. Морозов</w:t>
      </w:r>
    </w:p>
    <w:p>
      <w:pPr>
        <w:pStyle w:val="ConsNormal"/>
        <w:widowControl/>
        <w:spacing w:lineRule="auto" w:line="204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auto" w:line="228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auto" w:line="228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before="24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8 ноября  2007 года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87-ЗО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25" w:right="67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>1710ак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02" w:leader="none"/>
        <w:tab w:val="right" w:pos="98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05:51:00Z</dcterms:created>
  <dc:creator>safronova</dc:creator>
  <dc:description/>
  <cp:keywords/>
  <dc:language>en-US</dc:language>
  <cp:lastModifiedBy>serv1</cp:lastModifiedBy>
  <cp:lastPrinted>2007-10-23T14:20:00Z</cp:lastPrinted>
  <dcterms:modified xsi:type="dcterms:W3CDTF">2007-11-15T05:51:00Z</dcterms:modified>
  <cp:revision>2</cp:revision>
  <dc:subject/>
  <dc:title>О признании утратившими силу </dc:title>
</cp:coreProperties>
</file>