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«Об утверждении областной целевой программы содействия занятости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на 2004-2007 годы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паспорт областной целевой программы содействия занятости населения Ульяновской области на 2004-2007 годы, утверждённой Законом Ульяновской области от 4 марта 2004 года № 012-ЗО «Об утверждении областной целевой программы содействия занятости населения Ульяновской области на 2004-2007годы» («Народная газета» от 10.03.2004 № 26; от 16.03.2004 № 28), следующие изменения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строку  «Источники финансирования программы» изложить в следующей редакц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13"/>
        <w:gridCol w:w="5494"/>
      </w:tblGrid>
      <w:tr>
        <w:trPr/>
        <w:tc>
          <w:tcPr>
            <w:tcW w:w="3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чники финансирования программы</w:t>
            </w:r>
          </w:p>
        </w:tc>
        <w:tc>
          <w:tcPr>
            <w:tcW w:w="3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о безработице в 2004-2006 годах  осуществляется за счёт средств федерального бюджета, в 2007 году – за счёт средств областного бюджета Ульяновской области (субвенции из Федерального фонда компенсаций) в соответствии с числом зарегистрированных безраб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иных мероприятий осуществляется за счёт средств областного бюджета Ульяновской области с привлечением средств федерального бюджета, бюджетов муниципальных образований и средств работодателей, в том числе в соответствии с заключёнными договорами.»;  </w:t>
            </w:r>
          </w:p>
        </w:tc>
      </w:tr>
    </w:tbl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новой строкой «Важнейшие целевые индикаторы и показатели  программы» следующего содержания:</w:t>
      </w:r>
    </w:p>
    <w:tbl>
      <w:tblPr>
        <w:tblW w:w="10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0"/>
        <w:gridCol w:w="440"/>
        <w:gridCol w:w="5427"/>
        <w:gridCol w:w="904"/>
      </w:tblGrid>
      <w:tr>
        <w:trPr>
          <w:cantSplit w:val="true"/>
        </w:trPr>
        <w:tc>
          <w:tcPr>
            <w:tcW w:w="38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жнейшие целевые индикаторы и показатели  программы </w:t>
            </w:r>
          </w:p>
        </w:tc>
        <w:tc>
          <w:tcPr>
            <w:tcW w:w="4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 конец  </w:t>
            </w:r>
            <w:r>
              <w:rPr>
                <w:sz w:val="28"/>
                <w:szCs w:val="28"/>
              </w:rPr>
              <w:t xml:space="preserve">2007 года – 1,8%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4.2007 – 2,3 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7.2007 – 1,7%,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10.2007 – 1,5%; </w:t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устройство граждан на постоянной и временной основе в 2007 году – 32800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 –  6000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2 квартале – 12050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квартале –   10580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4 квартале –     4170  человек;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от 14 до 18 лет, желающих работать в свободное от учёбы время,  в 2007 году – 11000 челове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 –     260 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2 квартале –  4680  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квартале –    5510 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4 квартале –     550  человек;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рмарок и мини-ярмарок вакансий рабочих и учебных мест в 2007 году  100 ярмар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  –    28   ярмар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2 квартале   –  48   ярмаро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квартале    –   16  ярмаро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квартале   –      8  ярмаро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на общественные работы в 2007 году – 6000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 –  560 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2 квартале –  3240  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квартале –    1815 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квартале –      385  челове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профессиональное обучение, переобучение, переподготовка и повышение квалифик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х граждан в 2007 году –  2450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 –    690 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2 квартале –   650 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квартале –     860 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квартале –     250 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</w:t>
              <w:softHyphen/>
              <w:t>держка безработных  граждан в 2007 году – 24100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 –   7050 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2 квартале –  5630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 квартале –    5425 человек,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квартале –    5995 человек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8 ноября  2007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9:00Z</dcterms:created>
  <dc:creator>safronova</dc:creator>
  <dc:description/>
  <cp:keywords/>
  <dc:language>en-US</dc:language>
  <cp:lastModifiedBy>serv1</cp:lastModifiedBy>
  <cp:lastPrinted>2007-10-11T09:09:00Z</cp:lastPrinted>
  <dcterms:modified xsi:type="dcterms:W3CDTF">2007-11-15T05:49:00Z</dcterms:modified>
  <cp:revision>2</cp:revision>
  <dc:subject/>
  <dc:title>О внесении изменений в Закон Ульяновской области «Об утверждении областной целевой программы содействия занятости населения Ульяновской области на 2004 – 2007годы»</dc:title>
</cp:coreProperties>
</file>