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бластной целевой программы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ём молодых семей»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6-2010 годы»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областную целевую программу «Обеспечение жильём молодых семей» на 2006-2010 годы», утверждённую Законом Ульяновской области от 5 апреля 2006 года № 41-ЗО «Об утверждении областной целевой программы  «Обеспечение жильём молодых семей» на 2006-2010 годы» («Ульяновская правда» от 12.04.2006 № 25),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аспорт Программы строками «Руководитель Программы» и «Основные индикаторы оценки эффективности Программы»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ь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р молодёжного развития Ульяновской област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индикаторы оценки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количество молодых семей, улучшивших жилищные    условия с помощью программы  (в том числе с использованием ипотечных жилищных кредитов и займов), – </w:t>
            </w:r>
            <w:r>
              <w:rPr>
                <w:sz w:val="28"/>
                <w:szCs w:val="28"/>
                <w:lang w:eastAsia="ru-RU"/>
              </w:rPr>
              <w:t>560, в том числе в 2006 году – 30, в 2007 году – 80, в 2008 году – 120, в 2009 году – 150 и в 2010 году – 180</w:t>
            </w:r>
            <w:r>
              <w:rPr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доля молодых семей, улучшивших жилищные условия (в том числе с использованием ипотечных жилищных кредитов и займов), в общем количестве молодых семей, нуждающихся в улучшении жилищных условий, – не менее 50% от </w:t>
            </w:r>
            <w:r>
              <w:rPr>
                <w:sz w:val="28"/>
                <w:szCs w:val="28"/>
                <w:lang w:eastAsia="ru-RU"/>
              </w:rPr>
              <w:t>поставленных на учёт в качестве нуждающихся в улучшении жилищных условий до 1 марта 2005 года</w:t>
            </w:r>
            <w:r>
              <w:rPr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доля оплаченных свидетельств в общем количестве свидетельств, выданных молодым семьям, – не менее 80% в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06 году, не менее 85% в 2007 году, не менее 90% в 2008-2010 год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Оценка эффективности Программы будет осуществляться ежегодно по окончании срока действия свидетельств, выданных молодым семьям – участникам Программы на соответствующий год.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дел 10 изложить в следующей редакции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10. Оценка эффективности реализации программ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ффективность реализации программы и использования выделенных на неё бюджетных средств будет обеспечена за счё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зрачности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осударственного регулирования порядка расчёта размера и предоставления субсид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ного предоставле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ривлечения молодыми семьями собственных, кредитных и заёмных средств для приобретения жилья или строительства индивидуального жиль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ценка эффективности реализации мер по обеспечению жильём молодых семей будет осуществляться ежегодно по окончании срока действия свидетельств, выданных молодым семьям – участникам Программы на соответствующий год на основе следующих индикатор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количество молодых семей, улучшивших жилищные условия с помощью Программы (в том числе с использованием ипотечных жилищных кредитов и займов), - </w:t>
      </w:r>
      <w:r>
        <w:rPr>
          <w:sz w:val="28"/>
          <w:szCs w:val="28"/>
          <w:lang w:eastAsia="ru-RU"/>
        </w:rPr>
        <w:t>560, в том числе в 2006 году - 30, в 2007 году – 80, в 2008 году - 120, в 2009 году - 150 и в 2010 году - 180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доля молодых семей, улучшивших жилищные условия (в том числе с использованием ипотечных жилищных кредитов и займов) в общем количестве молодых семей, нуждающихся в улучшении жилищных условий, – не менее 50% от </w:t>
      </w:r>
      <w:r>
        <w:rPr>
          <w:sz w:val="28"/>
          <w:szCs w:val="28"/>
          <w:lang w:eastAsia="ru-RU"/>
        </w:rPr>
        <w:t>поставленных на учёт в качестве нуждающихся в улучшении жилищных условий до 1 марта 2005 года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доля оплаченных свидетельств в общем количестве свидетельств, выданных молодым семьям, – не менее 80% в 2006 году, не менее 85% в 2007 году, не менее 90% в 2008-2010 год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пешное выполнение мероприятий программы позволит в 2006-2010 годах обеспечить жильём 560 молодых семей, нуждающихся в улучшении жилищных условий, а также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ривлечение в жилищную сферу дополнительных финансовых средств банков и других организаций, предоставляющих ипотечные жилищные кредиты и займы, собственных средств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звитие и закрепление положительных демографических тенденций в обществ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крепление семейных отношений и снижение уровня социальной напряжённости в обществ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витие системы ипотечного жилищного кредитования.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</w:t>
        <w:tab/>
        <w:tab/>
        <w:tab/>
        <w:tab/>
        <w:tab/>
        <w:tab/>
        <w:t xml:space="preserve"> С.И. Морозов</w:t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2007 года</w:t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serv1</cp:lastModifiedBy>
  <cp:lastPrinted>2007-10-15T12:05:00Z</cp:lastPrinted>
  <dcterms:modified xsi:type="dcterms:W3CDTF">2007-11-15T05:42:00Z</dcterms:modified>
  <cp:revision>2</cp:revision>
  <dc:subject/>
  <dc:title>Утверждены</dc:title>
</cp:coreProperties>
</file>