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Закон Ульяновской области «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ной целевой программы развития туризма в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5-201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right="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>Внести в областную целевую программу развития туризма в Ульяновской области на 2005-2010 годы, утверждённую Законом Ульяновской области от     19 июля 2005 года № 071-ЗО «Об утверждении областной целевой программы развития туризма в Ульяновской области на 2005-2010 годы» («Ульяновская правда» от 29.07.2005 № 74; от 02.08.2005 № 75-76; от 08.06.2007 № 46),        следующие изменения:</w:t>
      </w:r>
    </w:p>
    <w:p>
      <w:pPr>
        <w:pStyle w:val="ConsPlusNormal"/>
        <w:widowControl/>
        <w:spacing w:lineRule="auto" w:line="360"/>
        <w:ind w:right="20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Программы дополнить строками «Важнейшие целевые индикаторы и показатели Программы» и «Основные индикаторы оценки эффективности Программы»</w:t>
      </w:r>
      <w:r>
        <w:rPr/>
        <w:t>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42"/>
        <w:gridCol w:w="5524"/>
      </w:tblGrid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«Важнейшие целевые индикаторы и показатели Программы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360"/>
              <w:ind w:left="287" w:hanging="284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новых туристских продуктов, созданных на средства Программы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туристов, привлечённых в Ульяновскую область по туристским продуктам, созданным на средства Программы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туристских выставок с размещением экспозиции Ульяновской области, оплаченных из средств Программы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рекламных туров для туроператоров и турагентов из России и зарубежья, оплаченных из средств Программы;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убликаций в центральных СМИ, рекламных материалов, оплаченных из средств Программы.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sz w:val="28"/>
                <w:szCs w:val="28"/>
              </w:rPr>
              <w:t>Основные индикаторы оценки эффективности Программы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360"/>
              <w:ind w:left="287"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туристов, посещающих Ульяновскую область, не менее чем на 5% в год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экскурсантов, посещающих Ульяновскую область, не менее чем на 5% в год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заходов круизных теплоходов в порты Ульяновской области не менее чем на 10% в год;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числа ночёвок в гостиницах Ульяновской области не менее чем на 5% в год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посещений музеев Ульяновской области не менее чем на 10% в год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маршрутов для внутреннего и въездного туризма не менее чем на 5 маршрутов в год.»;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02" w:hanging="0"/>
        <w:rPr/>
      </w:pPr>
      <w:r>
        <w:rPr/>
        <w:tab/>
      </w:r>
      <w:r>
        <w:rPr>
          <w:sz w:val="28"/>
          <w:szCs w:val="28"/>
        </w:rPr>
        <w:t>2) в приложении 2 к Программе:</w:t>
      </w:r>
    </w:p>
    <w:p>
      <w:pPr>
        <w:pStyle w:val="Normal"/>
        <w:spacing w:lineRule="auto" w:line="360"/>
        <w:ind w:right="22" w:firstLine="708"/>
        <w:rPr/>
      </w:pPr>
      <w:r>
        <w:rPr>
          <w:sz w:val="28"/>
          <w:szCs w:val="28"/>
        </w:rPr>
        <w:t>а) в строке «</w:t>
      </w:r>
      <w:r>
        <w:rPr>
          <w:bCs/>
          <w:sz w:val="28"/>
          <w:szCs w:val="28"/>
        </w:rPr>
        <w:t>Участие экспозиции Правительства Ульяновской области в туристских выставках «Отдых», «MITF», «</w:t>
      </w:r>
      <w:r>
        <w:rPr>
          <w:bCs/>
          <w:sz w:val="28"/>
          <w:szCs w:val="28"/>
          <w:lang w:val="en-US"/>
        </w:rPr>
        <w:t>ITB</w:t>
      </w:r>
      <w:r>
        <w:rPr>
          <w:bCs/>
          <w:sz w:val="28"/>
          <w:szCs w:val="28"/>
        </w:rPr>
        <w:t>», «</w:t>
      </w:r>
      <w:r>
        <w:rPr>
          <w:bCs/>
          <w:sz w:val="28"/>
          <w:szCs w:val="28"/>
          <w:lang w:val="en-US"/>
        </w:rPr>
        <w:t>MITT</w:t>
      </w:r>
      <w:r>
        <w:rPr>
          <w:bCs/>
          <w:sz w:val="28"/>
          <w:szCs w:val="28"/>
        </w:rPr>
        <w:t>», «</w:t>
      </w:r>
      <w:r>
        <w:rPr>
          <w:bCs/>
          <w:sz w:val="28"/>
          <w:szCs w:val="28"/>
          <w:lang w:val="en-US"/>
        </w:rPr>
        <w:t>WTM</w:t>
      </w:r>
      <w:r>
        <w:rPr>
          <w:bCs/>
          <w:sz w:val="28"/>
          <w:szCs w:val="28"/>
        </w:rPr>
        <w:t>» цифры «0,6» заменить цифрами «0,33»;</w:t>
      </w:r>
    </w:p>
    <w:p>
      <w:pPr>
        <w:pStyle w:val="Normal"/>
        <w:spacing w:lineRule="auto" w:line="360"/>
        <w:ind w:right="22" w:firstLine="708"/>
        <w:rPr>
          <w:sz w:val="28"/>
          <w:szCs w:val="28"/>
        </w:rPr>
      </w:pPr>
      <w:r>
        <w:rPr>
          <w:bCs/>
          <w:sz w:val="28"/>
          <w:szCs w:val="28"/>
        </w:rPr>
        <w:t>б) в строке «Рекламно-информационное продвижение областного туристского продукта» цифры «0,2» заменить цифрами «0,47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ноя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3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310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51" w:leader="none"/>
        <w:tab w:val="right" w:pos="101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0:00Z</dcterms:created>
  <dc:creator>slepova</dc:creator>
  <dc:description/>
  <cp:keywords/>
  <dc:language>en-US</dc:language>
  <cp:lastModifiedBy>serv1</cp:lastModifiedBy>
  <cp:lastPrinted>2007-10-13T10:56:00Z</cp:lastPrinted>
  <dcterms:modified xsi:type="dcterms:W3CDTF">2007-11-15T05:40:00Z</dcterms:modified>
  <cp:revision>2</cp:revision>
  <dc:subject/>
  <dc:title>ЗАКОН</dc:title>
</cp:coreProperties>
</file>