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04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 «Об утверждении областной целевой программы «Молодёжь» (2005-2010 годы)»</w:t>
      </w:r>
    </w:p>
    <w:p>
      <w:pPr>
        <w:pStyle w:val="ConsNonformat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0"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ConsTitle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0" w:righ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left="0" w:righ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областную целевую программу «Молодёжь» (2005-2010 годы), утверждённую Законом Ульяновской области от 29 декабря 2004 года № 105-ЗО «Об утверждении областной целевой программы «Молодёжь» (2005-2010 годы)»  («Народная газета» от 31.12.2004 № 147; от 05.01.2005 № 68; от 17.08.2005        № 88; «Ульяновская правда» от 08.11.2006 № 86; от 10.10.2007 № 85), изменение, изложив строку «Основные индикаторы оценки эффективности программы» паспорта программы в следующей редакц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6095"/>
      </w:tblGrid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новные индикаторы оценки эффективности программы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молодёжи в общественную жизнь Ульяновской области через участие в мероприятиях, проводимых государственным органом, уполномоченным в сфере государственной молодёжной политики – не менее 10% от количества молодых людей в возрасте от 14 до 30 лет в 2007 году; не менее 15% в 2008 году; не менее 20% в 2009 году; не менее 25% в 2010 году (в том числ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е – 20%, 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е – 25%, в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е – 35%,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е 20%. Поквартальное соотношение может быть изменено в соответствии с планом работы государственного органа, уполномоченного в сфере государственной молодёжной политики); </w:t>
            </w:r>
          </w:p>
          <w:p>
            <w:pPr>
              <w:pStyle w:val="ConsPlusNonformat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униципальных образований Улья-новской области в реализацию молодёжной политики посредством реализации мероприятий областного значения на территории муници-пальных образований.</w:t>
            </w:r>
          </w:p>
          <w:p>
            <w:pPr>
              <w:pStyle w:val="ConsPlusNonformat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7 году три муниципальных образования Ульяновской области совместно с государственным органом, уполномоченным в сфере государственной молодёжной политики, проведут на своей территории мероприятия областного уровня, в каждом из которых примут участие не менее тысячи участников и зрителей. В 2008 году пять муниципальных образований Ульяновской области проведут на своей территории мероприятия областного уровня, в каждом из которых примут участие не менее тысячи участников и  зрителей. В 2009 году десять муниципальных образований Ульяновской области проведут на своей территории мероприятия областного уровня, в каждом из которых примут участие не менее тысячи участников и  зрителей. В 2010 году двенадцать муниципальных образований Ульяновской области проведут на своей территории мероприятия областного уровня, в каждом из которых примут участие не менее тысячи участников и  зрителей;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проведение конкурсов социальных проектов приведёт к повышению социальной активности молодёжи, увеличению вклада общественных организаций в молодёжную политику области, привлечению молодёжи к формированию приоритетов и направлений молодёжной политики. Будет представлено в 2007 году не менее 100 проектов,  в 2008 году - не менее  120 проектов, в 2009 году  - не менее 130 проектов, в 2010 году - не менее  140 проектов. Будет поддержано в 2007 году не менее 40 проектов, в 2008 году - не менее  45 проектов, в 2009 году  - не менее 50 проектов, в 2010 году - не менее  55 проектов. Реализацией проектов будет охвачено в 2007 году не менее 5 тыс. человек, в 2008 году - не менее 6 тыс. человек, в 2009 году - не менее 7 тыс. человек, в 2010 году - не менее 8 тыс. человек;</w:t>
            </w:r>
          </w:p>
          <w:p>
            <w:pPr>
              <w:pStyle w:val="ConsPlusNonformat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ым и международным моло-дёжным сотрудничеством будет охвачено в 2007 году не менее  200 человек, в 2008 году - не менее  250 человек, в 2009 году - не менее  300 человек, в 2010 году - не менее  400 человек.».</w:t>
            </w:r>
          </w:p>
        </w:tc>
      </w:tr>
    </w:tbl>
    <w:p>
      <w:pPr>
        <w:pStyle w:val="ConsNormal"/>
        <w:spacing w:lineRule="auto" w:line="204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204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204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204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spacing w:lineRule="auto" w:line="204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  </w:t>
        <w:tab/>
        <w:tab/>
        <w:tab/>
        <w:tab/>
        <w:tab/>
        <w:tab/>
        <w:tab/>
        <w:t xml:space="preserve"> С.И. Морозов</w:t>
      </w:r>
    </w:p>
    <w:p>
      <w:pPr>
        <w:pStyle w:val="ConsNormal"/>
        <w:spacing w:before="120" w:after="0"/>
        <w:ind w:left="0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before="120" w:after="0"/>
        <w:ind w:left="0" w:righ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 ноября 2007 года</w:t>
      </w:r>
    </w:p>
    <w:p>
      <w:pPr>
        <w:pStyle w:val="ConsNormal"/>
        <w:spacing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3-ЗО</w:t>
      </w:r>
    </w:p>
    <w:sectPr>
      <w:headerReference w:type="default" r:id="rId2"/>
      <w:headerReference w:type="first" r:id="rId3"/>
      <w:type w:val="nextPage"/>
      <w:pgSz w:w="11906" w:h="16838"/>
      <w:pgMar w:left="1418" w:right="7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b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33:00Z</dcterms:created>
  <dc:creator>User</dc:creator>
  <dc:description/>
  <cp:keywords/>
  <dc:language>en-US</dc:language>
  <cp:lastModifiedBy>serv1</cp:lastModifiedBy>
  <cp:lastPrinted>2007-10-15T11:47:00Z</cp:lastPrinted>
  <dcterms:modified xsi:type="dcterms:W3CDTF">2007-11-15T05:33:00Z</dcterms:modified>
  <cp:revision>2</cp:revision>
  <dc:subject/>
  <dc:title>Утверждены</dc:title>
</cp:coreProperties>
</file>