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«Об утверждении областной целевой программы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приоритетных направлений агропромышленн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омплекса Ульяновской области» на 2007-2009 годы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в областную целевую программу «Развитие приоритетных направлений агропромышленного комплекса Ульяновской области» на 2007-2009 годы, утверждённую Законом Ульяновской области от 6 декабря 2006 года № 203-ЗО «Об утверждении областной целевой программы «Развитие приоритетных направлений агропромышленного комплекса Ульяновской области» на </w:t>
        <w:br/>
        <w:t xml:space="preserve">2007-2009 годы» («Ульяновская правда» от 13.12.2006 № 98-99; от 05.05.2007 </w:t>
        <w:br/>
        <w:t>№ 37), следующие изменени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троке «Объёмы и источники финансирования Программы» паспорта Программы цифры «4324150,6» заменить цифрами «4347150,6»; цифры «194041,00» заменить цифрами «217041,0»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4 раздела 7: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бзац второй изложить в следующей редакции: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ля целей настоящей Программы молодым специалистом признаётся лицо, проживающее в сельской местности, в посёлках городского типа Ульяновской области, заключившее трудовой договор на срок не менее трёх лет с руководителем юридического лица, главой крестьянского (фермерского) хозяйства, осуществляющих деятельность в сельском хозяйстве Ульяновской области, в течение трёх лет со дня выдачи диплома государственного образца, свидетельствующего об окончании образовательного учреждения высшего или среднего профессионального образования.»;</w:t>
      </w:r>
    </w:p>
    <w:p>
      <w:pPr>
        <w:pStyle w:val="ConsPlus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е третьем слова «проживающим в сельской местности, в посёлках городского типа Ульяновской области, заключившим трудовой договор на срок не менее трёх лет с руководителем юридического лица, главой крестьянского (фермерского) хозяйства, осуществляющих деятельность в сельском хозяйстве Ульяновской области,» исключить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абзаце седьмом слова «Право на указанную ежемесячную доплату возникает у лиц, замещавших должность руководителя сельскохозяйственной организации и уволенных в связи с выходом на трудовую пенсию по достижении старости после вступления в силу Закона Ульяновской области от 09.07.2001           № 029-ЗО «Об утверждении «Программы кадрового обеспечения сельскохозяйственного производства Ульяновской области на 2001-2005 годы» заменить словами «Право на указанную ежемесячную доплату возникает с момента подачи документов: у лиц, замещавших должность руководителя сельскохозяйственной организации и уволенных до 1 октября 2007 года в связи с выходом на трудовую пенсию по старости независимо от последней занимаемой должности; у лиц, замещавших должность руководителя сельскохозяйственной организации и уволенных после 1 октября 2007 года с должности руководителя в связи с выходом на трудовую пенсию по старости»;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риложении:</w:t>
      </w:r>
    </w:p>
    <w:p>
      <w:pPr>
        <w:pStyle w:val="ConsPlusNormal"/>
        <w:spacing w:lineRule="auto" w:line="360" w:before="0" w:after="120"/>
        <w:ind w:firstLine="709"/>
        <w:jc w:val="both"/>
        <w:rPr/>
      </w:pPr>
      <w:r>
        <w:rPr/>
        <w:t>а) строки 3-7 изложить в следующей редакци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2160"/>
        <w:gridCol w:w="1080"/>
        <w:gridCol w:w="1080"/>
        <w:gridCol w:w="1080"/>
        <w:gridCol w:w="1080"/>
        <w:gridCol w:w="1080"/>
        <w:gridCol w:w="1203"/>
        <w:gridCol w:w="417"/>
      </w:tblGrid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ство и реализация семян зерновых и зернобобовых культур высших репродукций (тонн) </w:t>
            </w:r>
          </w:p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счёт средств (тыс. рублей) </w:t>
            </w:r>
          </w:p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ого бюджета </w:t>
            </w:r>
          </w:p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</w:t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ственных средств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0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0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0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00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8300,0 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хозяйственные товаропроизводители Ульяновской области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удобрений (тонн)</w:t>
            </w:r>
          </w:p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счёт средств (тыс. рублей)      </w:t>
            </w:r>
          </w:p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ого бюджета </w:t>
            </w:r>
          </w:p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</w:t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ственных средств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5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40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6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59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946,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50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1200,0 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хозяйственные товаропроизводители Ульяновской области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ие   средств   химической защиты растений (тонн)             </w:t>
            </w:r>
          </w:p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счёт средств (тыс. рублей)      </w:t>
            </w:r>
          </w:p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ого бюджета </w:t>
            </w:r>
          </w:p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</w:t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ственных средств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0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0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хозяйственные товаропроизводители Ульяновской области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адка садов (гектаров)</w:t>
            </w:r>
          </w:p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счёт средств (тыс. рублей)      </w:t>
            </w:r>
          </w:p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ого бюджета </w:t>
            </w:r>
          </w:p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</w:t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ственных средств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9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хозяйственные товаропроизводители Ульяновской области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ход за садами (гектаров)</w:t>
            </w:r>
          </w:p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счёт средств (тыс. рублей)      </w:t>
            </w:r>
          </w:p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ого бюджета </w:t>
            </w:r>
          </w:p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</w:t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ственных средств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хозяйственные товаропроизводители Ульяновской области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»;</w:t>
            </w:r>
          </w:p>
        </w:tc>
      </w:tr>
    </w:tbl>
    <w:p>
      <w:pPr>
        <w:pStyle w:val="ConsPlusNormal"/>
        <w:spacing w:lineRule="auto" w:line="360" w:before="240" w:after="120"/>
        <w:ind w:firstLine="709"/>
        <w:jc w:val="both"/>
        <w:rPr/>
      </w:pPr>
      <w:r>
        <w:rPr/>
        <w:t>б) строку 8 изложить в следующей редакции: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2160"/>
        <w:gridCol w:w="1080"/>
        <w:gridCol w:w="1080"/>
        <w:gridCol w:w="1080"/>
        <w:gridCol w:w="1080"/>
        <w:gridCol w:w="1080"/>
        <w:gridCol w:w="1260"/>
        <w:gridCol w:w="417"/>
      </w:tblGrid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сельскохозяйственных машин и оборудования (штук), в том числе:</w:t>
            </w:r>
          </w:p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ов общего и специального назначения</w:t>
            </w:r>
          </w:p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рноуборочных комбайнов</w:t>
            </w:r>
          </w:p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моуборочных комбайнов</w:t>
            </w:r>
          </w:p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ного инвентаря</w:t>
            </w:r>
          </w:p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счёт средств (тыс. рублей) </w:t>
            </w:r>
          </w:p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ого бюджета </w:t>
            </w:r>
          </w:p>
          <w:p>
            <w:pPr>
              <w:pStyle w:val="ConsPlusNormal"/>
              <w:spacing w:lineRule="auto" w:line="20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</w:t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ственных средств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00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000,0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хозяйственные товаропроизводители Ульяновской области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04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»;</w:t>
            </w:r>
          </w:p>
        </w:tc>
      </w:tr>
    </w:tbl>
    <w:p>
      <w:pPr>
        <w:pStyle w:val="ConsPlusNormal"/>
        <w:spacing w:lineRule="auto" w:line="360" w:before="240" w:after="120"/>
        <w:ind w:hanging="0"/>
        <w:jc w:val="both"/>
        <w:rPr/>
      </w:pPr>
      <w:r>
        <w:rPr/>
        <w:tab/>
        <w:t>в) строки 9,10 изложить в следующей редакци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2160"/>
        <w:gridCol w:w="1080"/>
        <w:gridCol w:w="1080"/>
        <w:gridCol w:w="1080"/>
        <w:gridCol w:w="1080"/>
        <w:gridCol w:w="1080"/>
        <w:gridCol w:w="1260"/>
        <w:gridCol w:w="360"/>
      </w:tblGrid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auto" w:line="189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189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189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единовременной материальной помощи молодым специалистам, закрепившимся в сельском хозяйстве области </w:t>
            </w:r>
          </w:p>
          <w:p>
            <w:pPr>
              <w:pStyle w:val="ConsPlusNormal"/>
              <w:spacing w:lineRule="auto" w:line="189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счёт средств (тыс. рублей) </w:t>
              <w:br/>
              <w:t xml:space="preserve">федерального бюджета </w:t>
              <w:br/>
              <w:t>областного бюджета</w:t>
            </w:r>
          </w:p>
          <w:p>
            <w:pPr>
              <w:pStyle w:val="ConsPlusNormal"/>
              <w:spacing w:lineRule="auto" w:line="189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ственных средств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</w:t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,0</w:t>
            </w:r>
          </w:p>
          <w:p>
            <w:pPr>
              <w:pStyle w:val="ConsPlusNormal"/>
              <w:spacing w:lineRule="auto" w:line="189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189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сельского хозяйства Ульяновской области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189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89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192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196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19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ежемесячной доплаты к заработной плате молодым специалистам, приехавшим работать в сельскую местность и заключившим с руководителем сельскохозяйственного предприятия договор на отработку в течение трёх лет</w:t>
            </w:r>
          </w:p>
          <w:p>
            <w:pPr>
              <w:pStyle w:val="ConsPlusNormal"/>
              <w:spacing w:lineRule="auto" w:line="19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счёт средств (тыс. рублей)      </w:t>
            </w:r>
          </w:p>
          <w:p>
            <w:pPr>
              <w:pStyle w:val="ConsPlusNormal"/>
              <w:spacing w:lineRule="auto" w:line="19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ого бюджета </w:t>
            </w:r>
          </w:p>
          <w:p>
            <w:pPr>
              <w:pStyle w:val="ConsPlusNormal"/>
              <w:spacing w:lineRule="auto" w:line="19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</w:t>
            </w:r>
          </w:p>
          <w:p>
            <w:pPr>
              <w:pStyle w:val="ConsPlusNormal"/>
              <w:spacing w:lineRule="auto" w:line="19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ственных средств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,5</w:t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,5</w:t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,5</w:t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,5</w:t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0,0</w:t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19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сельского хозяйства Ульяновской области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192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2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2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2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2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2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2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2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2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2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2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2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2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2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2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2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2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2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2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2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192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».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е положений, предусмотренных строками 3-7, 8, 9-10 приложения </w:t>
        <w:br/>
        <w:t xml:space="preserve">к областной целевой программе «Развитие приоритетных направлений агропромышленного комплекса Ульяновской области» на 2007-2009 годы», утверждённой Законом Ульяновской области от 6 декабря 2006 года № 203-ЗО </w:t>
        <w:br/>
        <w:t xml:space="preserve">«Об утверждении областной целевой программы «Развитие приоритетных направлений агропромышленного комплекса Ульяновской области» на </w:t>
        <w:br/>
        <w:t>2007-2009 годы» (в редакции настоящего Закона), распространяется на правоотношения, возникшие с 1 января 2007 года.</w:t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/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бернатор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льяновской области </w:t>
        <w:tab/>
        <w:tab/>
        <w:tab/>
        <w:t xml:space="preserve">               </w:t>
        <w:tab/>
        <w:t xml:space="preserve">                </w:t>
        <w:tab/>
        <w:t xml:space="preserve">С.И. Морозов </w:t>
      </w:r>
    </w:p>
    <w:p>
      <w:pPr>
        <w:pStyle w:val="Normal"/>
        <w:spacing w:lineRule="exac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center"/>
        <w:rPr/>
      </w:pPr>
      <w:r>
        <w:rPr/>
        <w:t>г. Ульяновск</w:t>
      </w:r>
    </w:p>
    <w:p>
      <w:pPr>
        <w:pStyle w:val="TextBodyIndent"/>
        <w:ind w:hanging="0"/>
        <w:jc w:val="center"/>
        <w:rPr/>
      </w:pPr>
      <w:r>
        <w:rPr/>
        <w:t>7 ноября 2007 года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/>
        <w:t>№</w:t>
      </w:r>
      <w:r>
        <w:rPr/>
        <w:t>157-ЗО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3:22:00Z</dcterms:created>
  <dc:creator>Пользователь</dc:creator>
  <dc:description/>
  <cp:keywords/>
  <dc:language>en-US</dc:language>
  <cp:lastModifiedBy>serv1</cp:lastModifiedBy>
  <cp:lastPrinted>2007-10-29T09:57:00Z</cp:lastPrinted>
  <dcterms:modified xsi:type="dcterms:W3CDTF">2007-11-13T23:22:00Z</dcterms:modified>
  <cp:revision>2</cp:revision>
  <dc:subject/>
  <dc:title>Проект</dc:title>
</cp:coreProperties>
</file>