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областной целев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Школьный автобус» на 2007-2009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областную целевую программу </w:t>
      </w:r>
      <w:r>
        <w:rPr>
          <w:bCs/>
          <w:color w:val="000000"/>
          <w:sz w:val="28"/>
          <w:szCs w:val="28"/>
        </w:rPr>
        <w:t xml:space="preserve">«Школьный автобус» на </w:t>
        <w:br/>
        <w:t>2007-2009 годы</w:t>
      </w:r>
      <w:r>
        <w:rPr>
          <w:sz w:val="28"/>
          <w:szCs w:val="28"/>
        </w:rPr>
        <w:t xml:space="preserve">, утверждённую Законом Ульяновской области от 2 мая 2007 года № 60-ЗО «Об утверждении областной целевой программы </w:t>
      </w:r>
      <w:r>
        <w:rPr>
          <w:bCs/>
          <w:color w:val="000000"/>
          <w:sz w:val="28"/>
          <w:szCs w:val="28"/>
        </w:rPr>
        <w:t>«Школьный автобус» на 2007-2009 годы» («Ульяновская правда» от 05.05.2007 № 37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Целевые показатели Программы» слова «в 2007 году - 26 шт.;» заменить словами «в 2007 году – 27 шт.;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троке «Объём и источники финансирования Программы» цифры «64831,2 » заменить цифрами «64956,2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«2007 год – 20449,0 тыс. рублей» заменить абзаце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007 год – 20574,0 тыс. рублей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ервом строки «Ожидаемые результаты реализации Программы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26 автобусов» заменить словами «27 автобусов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5 изношенных» заменить словами «6 изношенных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деле 3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седьмо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118» заменить цифрами «119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75» заменить цифрами «76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таблице 1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20 изложить в следующей редакции: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45"/>
        <w:gridCol w:w="2783"/>
        <w:gridCol w:w="1676"/>
        <w:gridCol w:w="1676"/>
        <w:gridCol w:w="1676"/>
        <w:gridCol w:w="1259"/>
        <w:gridCol w:w="366"/>
      </w:tblGrid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ind w:left="-214" w:firstLine="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«ИТОГО» изложить в следующей редакции: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0"/>
        <w:gridCol w:w="2739"/>
        <w:gridCol w:w="1673"/>
        <w:gridCol w:w="1673"/>
        <w:gridCol w:w="1673"/>
        <w:gridCol w:w="1368"/>
        <w:gridCol w:w="434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таблице 2 раздела 4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64831,2» заменить цифрами «64956,2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0449,0» заменить цифрами «20574,0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азделе 5 слова «в 2007 году приобретается 26 автобусов» заменить словами «в 2007 году приобретается 27 автобусов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разделе 8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цифры «75» заменить цифрами «76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четвёртом цифры «15» заменить цифрами «16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рафы 1, 2, 3, 4 приложения к Программе изложить в следующей редакции: </w:t>
      </w:r>
    </w:p>
    <w:tbl>
      <w:tblPr>
        <w:tblW w:w="12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780"/>
        <w:gridCol w:w="2520"/>
        <w:gridCol w:w="2160"/>
        <w:gridCol w:w="2346"/>
      </w:tblGrid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получателей транспорт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ичество автоб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средств </w:t>
              <w:br/>
              <w:t>(тыс. рублей)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firstLine="11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4,0</w:t>
            </w:r>
          </w:p>
        </w:tc>
        <w:tc>
          <w:tcPr>
            <w:tcW w:w="23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С.И. Морозов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ноября 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7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910гя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53:00Z</dcterms:created>
  <dc:creator>Semenjuk</dc:creator>
  <dc:description/>
  <cp:keywords/>
  <dc:language>en-US</dc:language>
  <cp:lastModifiedBy>serv1</cp:lastModifiedBy>
  <cp:lastPrinted>2007-10-19T14:46:00Z</cp:lastPrinted>
  <dcterms:modified xsi:type="dcterms:W3CDTF">2007-11-13T21:53:00Z</dcterms:modified>
  <cp:revision>2</cp:revision>
  <dc:subject/>
  <dc:title> ПРОЕКТ</dc:title>
</cp:coreProperties>
</file>