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в Ульяновской област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 Ульяновской области от 6 мая 2006 года № 52-ЗО «Об образовании в Ульяновской области» («Ульяновская правда» от 17.05.2006 № 35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3 дополнить пунктом 15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) обеспечение прав детей на отдых, оздоровление и занятость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5 статьи 10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) осуществляет информационное обеспечение в пределах своей компетенции образовательных учреждений, организует обеспечение учебниками в соответствии с федеральными перечнями учебников,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, и учебными пособиями, допущенными к использованию в образовательном процессе в таких образовательных учреждениях,  разрабатывает базисные учебные планы и примерные программы курсов, дисциплин; 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атью 13 дополнить частями 8, 9, 10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. Педагогическим работникам государственных и муниципальных образовательных учреждений Ульяновской области – молодым специалистам (далее – молодые специалисты) производится ежемесячная выплата в течение трёх лет непрерывной работы в образовательных учреждениях Ульяновской области со дня окончания ими учреждений высшего и среднего профессионального образования по очной форме обучения в размере 1000 рублей за счёт средств областного бюджета Ульяновской области в порядке, устанавливаемом Правительством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ым специалистам предоставляется право на получение за счёт средств областного бюджета Ульяновской области дополнительного профессионального образования в области управления при условии их постановки в резерв на руководящую долж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ормирования резерва на руководящую должность и условия получения молодыми специалистами дополнительного профессионального образования в области управления определяются Правительством Ульяновской области. 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Молодым специалистам, работающим и проживающим в сельской местности, рабочих посёлках (посёлках городского типа) Ульяновской области, производится единовременная выплата в течение трёх лет за каждый отработанный первый год в размере 20000 рублей, второй год - в размере          40000 рублей, третий год - в размере 60000 рублей за счёт средств областного бюджета Ульяновской области в порядке, устанавливаемом Правительством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, учёные степени по которым предусмотрены тарифно-квалификационными требованиями, производится  ежемесячная доплата за учёную степень в размере 1500 рублей кандидатам наук, 2000 рублей докторам наук за счёт средств областного бюджета Ульяновской области в порядке, устанавливаемом Правительством Ульяновской области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 части 2 статьи 1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 «расходов на учебные пособия» заменить словами «расходов на учебники и учебные пособ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с отклонениями в развитии» заменить словами «с ограниченными возможностями здоровь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слова «расходов на учебные пособия» заменить словами «расходов на учебники и учебные пособ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«в» пункта 6 слова «с отклонениями в развитии» заменить словами «с ограниченными возможностями здоровья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полнить пунктами 12, 13 следующего содержа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2) финансирование мероприятий по организации отдыха,  оздоровления и занятости детей в пределах средств, предусмотренных в областном бюджете на очередной финансовый г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финансирование ежемесячной выплаты педагогическим работникам – молодым специалистам государственных и муниципальных образовательных учреждений Ульяновской области и педагогическим работникам, имеющим учёную степень и занимающим в общеобразовательных учреждениях, находящихся на территории  Ульяновской области, штатные должности, учёные степени по которым предусмотрены тарифно-квалификационными требованиями»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Закон вступает в силу по истечении десяти дней после дня его официального опубликования, за исключением положений, для которых частью 2 настоящей статьи предусмотрен иной порядок вступления в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абзаца пятого пункта 3 статьи 1 настоящего Закона вступают в силу с 1 января 2006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ожения частей 8 и 10 статьи 13, пункт 13 статьи 15  Закона Ульяновской области от 6 мая 2006 года № 52-ЗО «Об образовании в Ульяновской области» (в редакции настоящего Закона) распространяют своё действие на отношения, возникшие  с 1 сентября 2007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С.И. 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но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-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210гя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37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7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68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05pt;height:27.6pt;mso-wrap-distance-left:0pt;mso-wrap-distance-right:0pt;mso-wrap-distance-top:0pt;mso-wrap-distance-bottom:0pt;margin-top:0.05pt;mso-position-vertical-relative:text;margin-left:1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68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50:00Z</dcterms:created>
  <dc:creator>Юрист</dc:creator>
  <dc:description/>
  <cp:keywords/>
  <dc:language>en-US</dc:language>
  <cp:lastModifiedBy>serv1</cp:lastModifiedBy>
  <cp:lastPrinted>2007-10-13T09:29:00Z</cp:lastPrinted>
  <dcterms:modified xsi:type="dcterms:W3CDTF">2007-11-13T21:50:00Z</dcterms:modified>
  <cp:revision>2</cp:revision>
  <dc:subject/>
  <dc:title>Закон</dc:title>
</cp:coreProperties>
</file>