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</w:t>
      </w:r>
    </w:p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</w:t>
      </w:r>
    </w:p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bidi w:val="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/>
          <w:b/>
          <w:bCs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О внесении изменения в статью 7 Закона Ульяновской области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«Об организации деятельности комиссий по делам несовершеннолетних и защите их прав в Ульяновской области»</w:t>
      </w:r>
    </w:p>
    <w:p>
      <w:pPr>
        <w:pStyle w:val="ConsNonformat"/>
        <w:widowControl/>
        <w:bidi w:val="0"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2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ab/>
      </w:r>
      <w:r>
        <w:rPr>
          <w:b/>
          <w:lang w:bidi="zxx"/>
        </w:rPr>
        <w:t>Статья  1</w:t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ab/>
        <w:t>Внести в  статью 7 Закона Ульяновской области от 2 ноября 2005 года         № 116-ЗО «Об организации деятельности комиссий по делам несовершеннолетних и защите их прав в Ульяновской области» («Ульяновская правда» от 08.11.2005 № 103-104; от 08.11.2006  № 86; от 04.08.2007 № 64-65) изменение, изложив часть 5 в следующей редакции:</w:t>
      </w:r>
    </w:p>
    <w:p>
      <w:pPr>
        <w:pStyle w:val="Normal"/>
        <w:spacing w:lineRule="auto" w:line="360"/>
        <w:ind w:firstLine="709"/>
        <w:jc w:val="both"/>
        <w:rPr>
          <w:lang w:bidi="zxx"/>
        </w:rPr>
      </w:pPr>
      <w:r>
        <w:rPr>
          <w:lang w:bidi="zxx"/>
        </w:rPr>
        <w:t>«5. Для организационно-методического, информационно-аналитического и иного обеспечения деятельности муниципальной комиссии в её состав на постоянной основе входят штатные  сотрудники с учётом численности несовершеннолетнего населения:</w:t>
      </w:r>
    </w:p>
    <w:p>
      <w:pPr>
        <w:pStyle w:val="Normal"/>
        <w:spacing w:lineRule="auto" w:line="360"/>
        <w:ind w:left="720" w:hanging="0"/>
        <w:jc w:val="both"/>
        <w:rPr>
          <w:lang w:bidi="zxx"/>
        </w:rPr>
      </w:pPr>
      <w:r>
        <w:rPr>
          <w:lang w:bidi="zxx"/>
        </w:rPr>
        <w:t>1)  в муниципальном    образовании    Ульяновской   области   численностью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несовершеннолетнего населения до 6 тысяч человек вводятся штатные единицы: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ab/>
        <w:t>а) ответственного секретаря комиссии, приравненная к уровню оплаты труда, установленного для лица, замещающего должность муниципальной службы, - главного специалиста - эксперта;</w:t>
      </w:r>
    </w:p>
    <w:p>
      <w:pPr>
        <w:pStyle w:val="Normal"/>
        <w:spacing w:lineRule="auto" w:line="360"/>
        <w:jc w:val="both"/>
        <w:rPr/>
      </w:pPr>
      <w:r>
        <w:rPr>
          <w:lang w:bidi="zxx"/>
        </w:rPr>
        <w:tab/>
        <w:t xml:space="preserve">б) специалиста по работе с несовершеннолетними, приравненная к уровню оплаты труда, установленного для лица, замещающего должность муниципальной службы, - специалиста </w:t>
      </w:r>
      <w:r>
        <w:rPr>
          <w:lang w:val="en-US" w:bidi="zxx"/>
        </w:rPr>
        <w:t>I</w:t>
      </w:r>
      <w:r>
        <w:rPr>
          <w:lang w:bidi="zxx"/>
        </w:rPr>
        <w:t xml:space="preserve"> разряда;</w:t>
      </w:r>
    </w:p>
    <w:p>
      <w:pPr>
        <w:pStyle w:val="Normal"/>
        <w:spacing w:lineRule="auto" w:line="360"/>
        <w:ind w:firstLine="709"/>
        <w:jc w:val="both"/>
        <w:rPr>
          <w:lang w:bidi="zxx"/>
        </w:rPr>
      </w:pPr>
      <w:r>
        <w:rPr>
          <w:lang w:bidi="zxx"/>
        </w:rPr>
        <w:t>2)  в муниципальном образовании Ульяновской области численностью несовершеннолетнего населения от 6 до 9 тысяч человек вводятся штатные единицы: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  <w:r>
        <w:rPr>
          <w:lang w:bidi="zxx"/>
        </w:rPr>
        <w:t>а) ответственного секретаря комиссии, приравненная к уровню оплаты труда, установленного для лица, замещающего должность муниципальной службы, - главного специалиста - эксперта;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ab/>
        <w:t>б) специалиста по работе с несовершеннолетними, приравненная к уровню оплаты труда, установленного для лица, замещающего должность муниципальной службы, - главного специалиста - эксперта;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ab/>
        <w:t>3) в муниципальном образовании Ульяновской области численностью несовершеннолетнего населения свыше 9 тысяч человек вводятся штатные единицы: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ab/>
        <w:t>а) заместителя председателя комиссии,  приравненная к уровню оплаты труда, установленного для лица, замещающего должность муниципальной службы, - начальника отдела;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ab/>
        <w:t>б) ответственного секретаря комиссии, приравненная к уровню оплаты труда, установленного для лица, замещающего должность муниципальной службы, - главного специалиста - эксперта;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ab/>
        <w:t xml:space="preserve">в) специалиста по работе с несовершеннолетними, приравненная к уровню оплаты труда, установленного для лица, замещающего должность муниципальной службы, - главного специалиста - эксперта. 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ab/>
        <w:t>Количество специалистов по работе с несовершеннолетними вводится из расчёта 1 специалист на 15 тысяч несовершеннолетних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ab/>
        <w:t>Штатные сотрудники муниципальной комиссии являются муниципальными служащими и назначаются на должность в соответствии с законодательством о муниципальной службе.»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480"/>
        <w:jc w:val="both"/>
        <w:rPr/>
      </w:pPr>
      <w:r>
        <w:rPr>
          <w:lang w:bidi="zxx"/>
        </w:rPr>
        <w:tab/>
      </w:r>
      <w:r>
        <w:rPr>
          <w:b/>
          <w:lang w:bidi="zxx"/>
        </w:rPr>
        <w:t>Статья 2</w:t>
      </w:r>
    </w:p>
    <w:p>
      <w:pPr>
        <w:pStyle w:val="Normal"/>
        <w:spacing w:lineRule="auto" w:line="480"/>
        <w:ind w:firstLine="709"/>
        <w:jc w:val="both"/>
        <w:rPr>
          <w:lang w:bidi="zxx"/>
        </w:rPr>
      </w:pPr>
      <w:r>
        <w:rPr>
          <w:lang w:bidi="zxx"/>
        </w:rPr>
        <w:t>Настоящий Закон вступает в силу с 1 января 2008 года.</w:t>
        <w:tab/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 xml:space="preserve">Губернатор </w:t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>Ульяновской области</w:t>
        <w:tab/>
        <w:tab/>
        <w:tab/>
        <w:t xml:space="preserve">       </w:t>
        <w:tab/>
        <w:tab/>
        <w:tab/>
        <w:tab/>
        <w:t xml:space="preserve">           С.И. Морозов</w:t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г. Ульяновск</w:t>
      </w:r>
    </w:p>
    <w:p>
      <w:pPr>
        <w:pStyle w:val="Normal"/>
        <w:jc w:val="center"/>
        <w:rPr/>
      </w:pPr>
      <w:r>
        <w:rPr>
          <w:lang w:bidi="zxx"/>
        </w:rPr>
        <w:t>8 ноября 2007 года</w:t>
      </w:r>
    </w:p>
    <w:p>
      <w:pPr>
        <w:pStyle w:val="Normal"/>
        <w:jc w:val="center"/>
        <w:rPr/>
      </w:pPr>
      <w:r>
        <w:rPr>
          <w:lang w:bidi="zxx"/>
        </w:rPr>
        <w:t>№</w:t>
      </w:r>
      <w:r>
        <w:rPr>
          <w:lang w:bidi="zxx"/>
        </w:rPr>
        <w:t>185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5" w:gutter="0" w:header="720" w:top="1134" w:footer="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Style15">
    <w:name w:val="Обычный (веб) Знак"/>
    <w:basedOn w:val="1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42:00Z</dcterms:created>
  <dc:creator>-U-</dc:creator>
  <dc:description/>
  <cp:keywords/>
  <dc:language>en-US</dc:language>
  <cp:lastModifiedBy>serv1</cp:lastModifiedBy>
  <cp:lastPrinted>2007-10-29T10:50:00Z</cp:lastPrinted>
  <dcterms:modified xsi:type="dcterms:W3CDTF">2007-11-13T21:42:00Z</dcterms:modified>
  <cp:revision>2</cp:revision>
  <dc:subject/>
  <dc:title>О внесении изменений в Закон Ульяновской области «Об организаци</dc:title>
</cp:coreProperties>
</file>