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отдельные законодательные акты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в Закон Ульяновской области от 26 октября 1999 года                             № 035-ЗО «О поддержке лизинга авиационной техники в Ульяновской области» («Народная газета» от 02.11.1999 № 238-239; «Ульяновская правда» от  07.06.2000 № 97; «Народная газета» от 09.02.2001 № 28-29; от 14.06.2002 № 12; «Ульяновская правда» от 03.03.2007 № 19) следующие измен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) статью 1 признать утратившей сил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статью 3  признать утратившей силу.</w:t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в Закон Ульяновской области от 30 ноября 1999 года № 039-ЗО «О государственной поддержке молодёжных и детских общественных объединений» («Народная газета» от 07.12.1999 № 270-271) следующие изменения: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>
          <w:szCs w:val="28"/>
        </w:rPr>
      </w:pPr>
      <w:r>
        <w:rPr>
          <w:szCs w:val="28"/>
        </w:rPr>
        <w:t>1) абзац третий преамбулы признать утратившим силу;</w:t>
      </w:r>
    </w:p>
    <w:p>
      <w:pPr>
        <w:pStyle w:val="Normal"/>
        <w:suppressAutoHyphens w:val="false"/>
        <w:autoSpaceDE w:val="false"/>
        <w:spacing w:lineRule="auto" w:line="360"/>
        <w:ind w:left="708" w:hanging="0"/>
        <w:jc w:val="both"/>
        <w:rPr>
          <w:szCs w:val="28"/>
        </w:rPr>
      </w:pPr>
      <w:r>
        <w:rPr>
          <w:szCs w:val="28"/>
        </w:rPr>
        <w:t>2) в статье 3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в части первой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ункте 1 слова «для осуществления совместной деятельности, направленной на удовлетворение духовных и иных нематериальных потребностей, социальное становление и развитие членов объединения, а также в целях защиты своих прав и свобод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ункте 2 слова «, направленной на удовлетворение интересов, развитие творческих способностей и социальное становление членов объединения, а также в целях защиты своих прав и свобод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в пункте 1 части второй слова «в управлении юстиции Ульяновской области» исключить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) в части третьей слова «органом исполнительной государственной власти области» заменить словами «органом исполнительной власти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в статье 4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в абзаце первом слова «Исполнительные органы государственной власти области» заменить словами «Органы исполнительной власти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в пункте 1 слова «Главе администрации области» заменить словами «Губернатору Ульяновской области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статье 5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в части первой слова «Исполнительные органы государственной власти области» заменить словами «Органы исполнительной власти Ульяновской области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в части второй слова «орган исполнительной государственной власти области» заменить словами «орган исполнительной власти Ульяновской области»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/>
      </w:pPr>
      <w:r>
        <w:rPr>
          <w:szCs w:val="28"/>
          <w:lang w:val="en-US"/>
        </w:rPr>
        <w:t xml:space="preserve">5) </w:t>
      </w:r>
      <w:r>
        <w:rPr>
          <w:szCs w:val="28"/>
        </w:rPr>
        <w:t>статью 6 признать утратившей сил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статью 7  признать утратившей сил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статью 8 признать утратившей силу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статью 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«Статья 9. </w:t>
      </w:r>
      <w:r>
        <w:rPr>
          <w:b/>
          <w:szCs w:val="28"/>
        </w:rPr>
        <w:t xml:space="preserve">Государственная поддержка проектов (программ) молодёжны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и детских объедин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 Меры государственной поддержки молодёжных и детских объединений предусматриваются в разделах (подпрограммах) областных целевых программ в сфере государственной молодёжной политики и защиты дет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Решение о государственной поддержке проектов (программ) молодёжных и детских объединений принимается органом  исполнительной власти Ульяновской области по реализации государственной молодёжной политики по результатам конкурса указанных проектов (программ)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Конкурсный проект (программа) молодёжного или детского объединения должен отражать цель, основные задачи, содержание и план реализации данного проекта (программы), финансовые, материальные, кадровые ресурсы и организационные возможности этого объединения по реализации проекта (программы).»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статью 10  признать утратившей си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татью 11  признать утратившей си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статье 12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в части первой слова «органа исполнительной государственной власти области» заменить словами «органа исполнительной власти Ульяновской области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в части второй слова «органами местного самоуправления области»  заменить словами «органами местного самоуправления муниципальных образований Ульяновской области»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статье 13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 в части первой слова «Орган исполнительной государственной власти области» заменить словами «Орган исполнительной власти Ульяновской области»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в части второй слова «органа исполнительной государственной власти области» заменить словами «органа исполнительной власти Ульяновской области»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) второе предложение части четвёртой исключить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) в части пятой слова «Орган исполнительной государственной власти области» заменить словами «Орган исполнительной власти Ульяновской области»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3) статью 14 признать утратившей силу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14) в статье 15: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в части второй слова «органы исполнительной государственной власти области» заменить словами «органы исполнительной власти Ульяновской области»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б) часть третью признать утратившей силу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15) статью 16 признать утратившей силу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16) статью 17 признать утратившей силу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Внести в Закон Ульяновской области от 10 ноября 2000 года № 051-ЗО «О семейных (родовых) захоронениях на территории Ульяновской области» («Народная газета» от 14.11.2000 № 249-250) изменение, признав  утратившей силу  часть 4 статьи 9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5 июня 2001 года № 023-ЗО «О прогнозировании и программах социально-экономического развития Ульяновской области» («Ульяновская правда» от 16.06.2001 № 93-94; от 01.02.2006 № 7; от 03.03.2007 № 19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реамбуле слова «, </w:t>
      </w:r>
      <w:r>
        <w:rPr>
          <w:rFonts w:eastAsia="Arial" w:cs="Times New Roman" w:ascii="Times New Roman" w:hAnsi="Times New Roman"/>
          <w:sz w:val="28"/>
          <w:szCs w:val="28"/>
        </w:rPr>
        <w:t xml:space="preserve">а также компетенцию и порядок взаимодействия органов государственной власти области и органов местного самоуправления» </w:t>
      </w:r>
      <w:r>
        <w:rPr>
          <w:rFonts w:cs="Times New Roman" w:ascii="Times New Roman" w:hAnsi="Times New Roman"/>
          <w:sz w:val="28"/>
          <w:szCs w:val="28"/>
        </w:rPr>
        <w:t>исключить</w:t>
      </w:r>
      <w:r>
        <w:rPr>
          <w:rFonts w:eastAsia="Arial"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8 признать утратившей сил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0 признать утратившей сил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</w:t>
      </w:r>
    </w:p>
    <w:p>
      <w:pPr>
        <w:pStyle w:val="Normal"/>
        <w:autoSpaceDE w:val="false"/>
        <w:spacing w:lineRule="auto" w:line="168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168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в Закон Ульяновской области от 13 ноября 2002 года № 052-ЗО  «О Красной книге Ульяновской области» («Ульяновская правда» от 19.11.2002                    № 194)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) статью 5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Статья 5. Ведение Красной книги Ульяновской области осуществляет орган исполнительной власти Ульяновской области, уполномоченный в сфере охраны окружающей среды.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) в статье 6 слова «администрация области по рекомендации Комиссии привлекает» заменить словами «органом исполнительной власти Ульяновской области, уполномоченным в сфере охраны окружающей среды, могут привлекаться»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) статью 7 дополнить словами «Ульяновской области»;</w:t>
      </w:r>
    </w:p>
    <w:p>
      <w:pPr>
        <w:pStyle w:val="Normal"/>
        <w:autoSpaceDE w:val="false"/>
        <w:spacing w:lineRule="auto" w:line="360"/>
        <w:ind w:firstLine="720"/>
        <w:rPr>
          <w:szCs w:val="28"/>
        </w:rPr>
      </w:pPr>
      <w:r>
        <w:rPr>
          <w:szCs w:val="28"/>
        </w:rPr>
        <w:t>4) статью 11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5) в статье 15 слова «предприятий и учреждений» заменить словом «организаций»;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6) в статье 17 слова «Главой администрации» заменить словами «Правительством Ульяновской»;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Cs w:val="28"/>
        </w:rPr>
      </w:pPr>
      <w:r>
        <w:rPr>
          <w:szCs w:val="28"/>
        </w:rPr>
        <w:t>7) в статье 18 слова «администрация области» заменить словами «орган исполнительной власти Ульяновской области, уполномоченный в сфере охраны окружающей среды,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Cs w:val="28"/>
        </w:rPr>
      </w:pPr>
      <w:r>
        <w:rPr>
          <w:szCs w:val="28"/>
        </w:rPr>
        <w:t xml:space="preserve">8) в статье 19 слово «администрацией» заменить словами «Правительством Ульяновской»; 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9) в статье 21 слово «администрацией» заменить словами «Правительством Ульяновской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0) главу </w:t>
      </w:r>
      <w:r>
        <w:rPr>
          <w:szCs w:val="28"/>
          <w:lang w:val="en-US"/>
        </w:rPr>
        <w:t>VI</w:t>
      </w:r>
      <w:r>
        <w:rPr>
          <w:szCs w:val="28"/>
        </w:rPr>
        <w:t xml:space="preserve"> признать утратившей силу.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Закон Ульяновской области от 14 ноября 2002 года № 055-ЗО «Об основах молодёжной политики в  Ульяновской области»   («Народная газета»    от 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11.2002 № 160) следующие изменения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слова «и органами местного самоуправления» исключить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татье 2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слова «органы местного самоуправления,» и слова «органов местного самоуправления,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третий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</w:t>
      </w:r>
      <w:r>
        <w:rPr>
          <w:szCs w:val="28"/>
          <w:lang w:eastAsia="ru-RU"/>
        </w:rPr>
        <w:t xml:space="preserve">молодёжь (молодые граждане) - граждане Российской Федерации, включая лиц с двойным гражданством, в возрасте от 14 до 30 лет; иностранные граждане, лица без гражданства в возрасте от 14 до 30 лет;»;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бзац четвёртый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ая семья - семья в первые три года после заключения брака (в случае рождения детей - без ограничения продолжительности брака) при условии, что один из супругов не достиг 30-летнего возраста, а также неполная семья, состоящая из одного родителя, не достигшего 30-летнего возраста, и одного и более детей;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части 1 статьи 4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втором после слов «государственной власти» дополнить словом «области», слова «органов местного самоуправления,» исключить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абзац третий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«</w:t>
      </w:r>
      <w:r>
        <w:rPr>
          <w:szCs w:val="28"/>
          <w:lang w:eastAsia="ru-RU"/>
        </w:rPr>
        <w:t>- участие молодёжи, молодёжных общественных объединений в формировании и реализации молодёжной политики, программ и иных мероприятий органов государственной власти области по вопросам, затрагивающим права и законные интересы молодёжи;»;</w:t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статью 5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Cs w:val="28"/>
          <w:lang w:eastAsia="ru-RU"/>
        </w:rPr>
        <w:t xml:space="preserve">«Статья 5. </w:t>
      </w:r>
      <w:r>
        <w:rPr>
          <w:b/>
          <w:szCs w:val="28"/>
          <w:lang w:eastAsia="ru-RU"/>
        </w:rPr>
        <w:t xml:space="preserve">Компетенция Законодательного Собрания Ульяновской  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                  </w:t>
      </w:r>
      <w:r>
        <w:rPr>
          <w:b/>
          <w:szCs w:val="28"/>
          <w:lang w:eastAsia="ru-RU"/>
        </w:rPr>
        <w:t>области в сфере молодёжной политики</w:t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дательное Собрание Ульяновской области осуществляет законодательное регулирование в сфере молодёжной политики в пределах полномочий субъекта Российской Федерации по предметам совместного ведения Российской Федерации и субъектов Российской Федерации.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татью 6 изложить в следующей редакции: </w:t>
      </w:r>
    </w:p>
    <w:p>
      <w:pPr>
        <w:pStyle w:val="ConsPlusNormal"/>
        <w:ind w:left="2161" w:hanging="14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петенция  Правительства  Ульяновской  области   в  </w:t>
      </w:r>
    </w:p>
    <w:p>
      <w:pPr>
        <w:pStyle w:val="ConsPlusNormal"/>
        <w:ind w:left="2161" w:hanging="14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фере молодёжной политики</w:t>
      </w:r>
    </w:p>
    <w:p>
      <w:pPr>
        <w:pStyle w:val="ConsPlusNormal"/>
        <w:ind w:left="216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16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етенции Правительства Ульяновской области в сфере молодёжной политики относятс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ргана исполнительной власти Ульяновской области, осуществляющего полномочия в сфере молодёжной политик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Положения об органе исполнительной власти Ульяновской области, осуществляющем полномочия в сфере молодёжной полити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разработка и осуществление текущих и перспективных планов и программ в сфере молодёжной полити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осуществление иных полномочий в сфере молодёжной политики, предусмотренных законодательством Российской Федерации и законодательством Ульяновской области.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7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изложить в следующей редакции:</w:t>
      </w:r>
    </w:p>
    <w:p>
      <w:pPr>
        <w:pStyle w:val="ConsPlusNormal"/>
        <w:ind w:left="2160" w:hanging="14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7. </w:t>
      </w:r>
      <w:r>
        <w:rPr>
          <w:rFonts w:cs="Times New Roman" w:ascii="Times New Roman" w:hAnsi="Times New Roman"/>
          <w:b/>
          <w:sz w:val="28"/>
          <w:szCs w:val="28"/>
        </w:rPr>
        <w:t>Компетенция органа исполнительной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асти Ульяновской области, осуществляющего полномочия в сфере молодёжной политики</w:t>
      </w:r>
      <w:r>
        <w:rPr>
          <w:rFonts w:cs="Times New Roman" w:ascii="Times New Roman" w:hAnsi="Times New Roman"/>
          <w:sz w:val="28"/>
          <w:szCs w:val="28"/>
        </w:rPr>
        <w:t>»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left="2700" w:hanging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2700" w:hanging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первый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компетенции органа исполнительной власти Ульяновской области, осуществляющего полномочия в сфере молодёжной политики, относятся: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абзаце втором слова «и муниципальными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атью 8 признать утратившей силу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части 3 статьи 9 после слов «государственной власти» дополнить словом «области», слова «и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части 1 статьи 10 слова «и местными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части 2 статьи 11 слова «органы местного самоуправления,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абзаце втором части 1 статьи 12 слова «или орган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 статье 13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органами местного самоуправления,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 слова «органы местного самоуправления,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 слова «и органами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в части 1 статьи 14 слова «органы местного самоуправления,» и слова «и муниципальные» исключить, после слов «организации» дополнить словом «области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в статье 15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профессиональному начальному образованию» заменить словами «начальному профессиональному образованию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части 4 статьи 15 слова «, органами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 статье 16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части 1  слова «,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части 1 слова «, прогнозом социально-экономического развития соответствующего муниципального образова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2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Молодые семьи пользуются поддержкой органов государственной власти области в улучшении жилищных условий на территории Ульяновской области. Организация, формы и способы поддержки регламентируются дополнительными нормативными правовыми актами органов государственной власти области.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 статье 17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в части 1  слова «,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части 2 слова «, органы местного самоуправления» исключить;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3 слова «и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в статье 18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ятом части 1 слова «и муниципальных образовательных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а «и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 части 1 статьи 19 слова «,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 статье 20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ункта 1.1 слова «и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ункта 1.3 слова «и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абзаце втором части 3 слова «,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4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2 слова «, органы местного самоуправления» исключить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.3 признать утратившим силу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сти  в Закон Ульяновской области от 3 марта 2004 года №  009-ЗО «О квотировании рабочих мест для инвалидов в организациях Ульяновской области» («Народная газета» от 10.03.2004 № 26; от 10.09.2004 № 101; от 12.11.2004 № 127)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абзац второй преамбулы признать утратившим силу;</w:t>
      </w:r>
    </w:p>
    <w:p>
      <w:pPr>
        <w:pStyle w:val="Normal"/>
        <w:ind w:firstLine="720"/>
        <w:jc w:val="both"/>
        <w:rPr/>
      </w:pPr>
      <w:r>
        <w:rPr/>
        <w:t xml:space="preserve">2) статью 2 признать утратившей сил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сти в Закон Ульяновской области от 9 ноября 2004 года № 079-ЗО «О внесении изменений в Закон Ульяновской области «О квотировании рабочих мест для инвалидов в организациях Ульяновской области» («Народная газета» от 12.11.2004 № 127) следующие изменени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пункт 1 признать утратившим сил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пункт 3 признать утратившим силу.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нести в  Закон Ульяновской области от 2 февраля 2005 года  № 006-ЗО «О музеях Ульяновской области» («Ульяновская правда» от 08.02.2005 № 13; от 14.07.2006 № 53) следующие изменения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) в статье 2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1. К полномочиям Законодательного Собрания Ульяновской области в сфере музеев относится осуществление законодательного регулирования вопросов создания и поддержки государственных музеев (за исключением федеральных государственных музеев, перечень которых утверждается Правительством Российской Федерации) в пределах полномочий субъекта Российской Федерации по предметам совместного ведения Российской Федерации и субъектов Российской Федерации.»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пункт 1 части 3 признать утратившим силу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) в статье 6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а) в части 1 слова «и органы местного самоуправления» и слова «соответствующих бюджетов» исключить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 части 2 слова «и органы местного самоуправления» исключи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Внести в Закон Ульяновской области от 4 июля 2005 года № 057-ЗО «О порядке получения права пользования участками недр, содержащими месторождения общераспространённых полезных ископаемых, на территории Ульяновской области» («Ульяновская правда» от 12.07.2005 № 69; от 08.11.2006 № 86; от 03.02.2007 № 10; от 07.04.2007 № 29) изменение, заменив в абзаце первом части 1 статьи 2 слова «</w:t>
      </w:r>
      <w:r>
        <w:rPr/>
        <w:t xml:space="preserve">предварительного согласия органа управления земельными ресурсами </w:t>
      </w:r>
      <w:r>
        <w:rPr>
          <w:szCs w:val="28"/>
        </w:rPr>
        <w:t>либо собственника земли на отвод соответствующего земельного участка для целей недропользования» словами «</w:t>
      </w:r>
      <w:r>
        <w:rPr>
          <w:szCs w:val="28"/>
          <w:lang w:eastAsia="ru-RU"/>
        </w:rPr>
        <w:t>согласия собственника земельного участка, землепользователя или землевладельца на предоставление соответствующего земельного участка для проведения работ, связанных с использованием недр».</w:t>
      </w:r>
    </w:p>
    <w:p>
      <w:pPr>
        <w:pStyle w:val="Normal"/>
        <w:suppressAutoHyphens w:val="false"/>
        <w:autoSpaceDE w:val="false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1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Внести в Закон Ульяновской области от 4 июля 2006 года № 102-ЗО «О внесении изменений в статьи 2 и 3 Закона Ульяновской области «О музеях Ульяновской области» («Ульяновская правда» от 14.07.2006 № 53) изменение, признав абзац третий подпункта «б» пункта 1 утратившим силу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2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spacing w:lineRule="auto" w:line="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9 марта 2006 года 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от 19.09.2007                     № 79) следующие изменения: 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пункт 10 части 1 статьи 4 признать утратившим силу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6 признать утратившей силу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10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после слов «уполномоченным органом» дополнить словами «, в том числе»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первый части 2 изложить в следующей редакции: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Задание на проектирование должно содержать сведения о необходимости, очерёдности и сроках выполнения проектных работ, их содержании, а также иные данные в соответствии с законодательством Российской Федерации и Ульяновской области. »;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асть 2 статьи 11 признать утратившей силу.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 w:before="24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2007 года</w:t>
      </w:r>
    </w:p>
    <w:p>
      <w:pPr>
        <w:pStyle w:val="ConsNormal"/>
        <w:widowControl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6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ab/>
      <w:tab/>
      <w:t>2210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37:00Z</dcterms:created>
  <dc:creator>temnohod</dc:creator>
  <dc:description/>
  <cp:keywords/>
  <dc:language>en-US</dc:language>
  <cp:lastModifiedBy>serv1</cp:lastModifiedBy>
  <cp:lastPrinted>2007-10-31T09:28:00Z</cp:lastPrinted>
  <dcterms:modified xsi:type="dcterms:W3CDTF">2007-11-13T21:37:00Z</dcterms:modified>
  <cp:revision>2</cp:revision>
  <dc:subject/>
  <dc:title>О внесении изменений в отдельные законодательные акты Ульяновской области</dc:title>
</cp:coreProperties>
</file>