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Кодекс Ульяновской области </w:t>
      </w:r>
    </w:p>
    <w:p>
      <w:pPr>
        <w:pStyle w:val="Normal"/>
        <w:jc w:val="center"/>
        <w:rPr/>
      </w:pPr>
      <w:r>
        <w:rPr>
          <w:b/>
        </w:rPr>
        <w:t xml:space="preserve">об административных правонарушениях и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внесении изменений в Кодекс Ульяновской области об административных правонарушениях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3"/>
        <w:jc w:val="both"/>
        <w:rPr/>
      </w:pPr>
      <w:r>
        <w:rPr/>
        <w:t>Внести в Кодекс Ульяновской области об административных правонарушениях ("Ульяновская   правда"  от  09.06.2007 № 47; от 04.08.2007 № 64-65) следующие измен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атью 6 признать утратившей сил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бзац второй статьи 35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"влечёт наложение административного штрафа на граждан в размере от трёхсот до пятисот рублей; на должностных лиц (за исключением должностных лиц федеральных государственных органов) – от одной тысячи до пяти тысяч рублей; на юридических лиц – от десяти тысяч до пятнадцати тысяч рублей."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статье 40 цифры "30-33, 35-37" заменить цифрами "30-37"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статье 42 цифры "6-14" заменить цифрами "7-14"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атью 48 признать утратившей сил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статье 49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) в пункте 1 части 2 цифры "1, 3-14" заменить цифрами "1, 3-5, 7-14"; цифры "30-33, 35-37" заменить цифрами "30-37"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) в пункте 4 части 2 слова "статьёй 33" заменить словами "статьями 33, 34"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Статья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Внести в Закон Ульяновской области от 1 августа 2007 года № 110-ЗО "О внесении изменений в Кодекс Ульяновской области об административных правонарушениях" ("Ульяновская правда" от 04.08.2007 № 64-65) изменение, признав пункт 6 утратившим силу.</w:t>
      </w:r>
    </w:p>
    <w:p>
      <w:pPr>
        <w:pStyle w:val="Normal"/>
        <w:spacing w:lineRule="auto" w:line="360"/>
        <w:ind w:firstLine="743"/>
        <w:jc w:val="both"/>
        <w:rPr/>
      </w:pPr>
      <w:r>
        <w:rPr/>
      </w:r>
    </w:p>
    <w:p>
      <w:pPr>
        <w:pStyle w:val="Normal"/>
        <w:spacing w:lineRule="auto" w:line="360"/>
        <w:ind w:firstLine="743"/>
        <w:jc w:val="both"/>
        <w:rPr/>
      </w:pPr>
      <w:r>
        <w:rPr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73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873" w:type="dxa"/>
            <w:tcBorders/>
          </w:tcPr>
          <w:p>
            <w:pPr>
              <w:pStyle w:val="2"/>
              <w:snapToGrid w:val="false"/>
              <w:ind w:right="-177" w:hanging="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ind w:right="152" w:hanging="0"/>
              <w:jc w:val="center"/>
              <w:rPr/>
            </w:pPr>
            <w:r>
              <w:rPr>
                <w:i w:val="false"/>
                <w:sz w:val="28"/>
                <w:szCs w:val="28"/>
              </w:rPr>
              <w:t xml:space="preserve">                                    </w:t>
            </w: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  <w:r>
        <w:rPr/>
        <w:t>9 ноября 2007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188 - З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03"/>
        </w:tabs>
        <w:ind w:left="11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34:00Z</dcterms:created>
  <dc:creator>Prichestnov</dc:creator>
  <dc:description/>
  <cp:keywords/>
  <dc:language>en-US</dc:language>
  <cp:lastModifiedBy>serv1</cp:lastModifiedBy>
  <cp:lastPrinted>2007-11-08T11:46:00Z</cp:lastPrinted>
  <dcterms:modified xsi:type="dcterms:W3CDTF">2007-11-13T21:34:00Z</dcterms:modified>
  <cp:revision>2</cp:revision>
  <dc:subject/>
  <dc:title>проект</dc:title>
</cp:coreProperties>
</file>