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Закон Ульяновской области «Об утверждении областной целевой программы «Национальное развитие и межнациональное сотрудничество на территории Ульяновской области (2005-2007 годы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областную целевую программу «Национальное развитие и межнациональное сотрудничество на территории Ульяновской области (2005-2007 годы)», утверждённую Законом Ульяновской области от 6 октября 2004 года № 064-ЗО «Об утверждении областной целевой программы «Национальное развитие и межнациональное сотрудничество на территории Ульяновской области (2005-2007 годы)» («Народная газета» от 12.10.2004 № 114) следующие изменения:</w:t>
      </w:r>
    </w:p>
    <w:p>
      <w:pPr>
        <w:pStyle w:val="TextBodyIndent"/>
        <w:rPr/>
      </w:pPr>
      <w:r>
        <w:rPr/>
        <w:t>1) паспорт Программы дополнить строкой «Целевые индикаторы и показатели Программы» следующим содержанием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Целевые индикаторы и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национальных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казатели Программы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ворческих коллективов 2007году до 95 единиц;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национальных объединений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2007году до   60 единиц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- подготовка национальных кадров в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2007 году до 75 человек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- расширение сети общеобразовательных </w:t>
        <w:tab/>
        <w:tab/>
        <w:tab/>
        <w:tab/>
        <w:tab/>
        <w:tab/>
        <w:tab/>
        <w:t xml:space="preserve">  учреждений с этнокультурным компонентом в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2007году до 448 единиц;</w:t>
      </w:r>
    </w:p>
    <w:p>
      <w:pPr>
        <w:pStyle w:val="Normal"/>
        <w:spacing w:lineRule="auto" w:line="360"/>
        <w:ind w:left="3780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ников региональных          олимпиад по  родному (татарскому, чувашскому, мордовскому) языку и литературе в  2007году до  119 учащихся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- увеличение контингента учащихся, охваченных </w:t>
        <w:tab/>
        <w:tab/>
        <w:tab/>
        <w:tab/>
        <w:tab/>
        <w:tab/>
        <w:t xml:space="preserve">   изучением истории и культуры родного языка в </w:t>
      </w:r>
    </w:p>
    <w:p>
      <w:pPr>
        <w:pStyle w:val="Normal"/>
        <w:spacing w:lineRule="auto" w:line="360"/>
        <w:ind w:firstLine="3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7году до 6651 человек»;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 7 дополнить абзацем следующего содержания: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ценка эффективности Программы осуществляется на основании целевых индикаторов и показателей, указанных в паспорте  Программы. 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области                                                                            С. И. Мороз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 ноября 2007 год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0 -З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32:00Z</dcterms:created>
  <dc:creator>Юрист</dc:creator>
  <dc:description/>
  <cp:keywords/>
  <dc:language>en-US</dc:language>
  <cp:lastModifiedBy>serv1</cp:lastModifiedBy>
  <cp:lastPrinted>2007-10-17T09:27:00Z</cp:lastPrinted>
  <dcterms:modified xsi:type="dcterms:W3CDTF">2007-11-13T21:32:00Z</dcterms:modified>
  <cp:revision>2</cp:revision>
  <dc:subject/>
  <dc:title>ЗАКОН</dc:title>
</cp:coreProperties>
</file>