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"Об утверждении областной целевой программы </w:t>
      </w:r>
      <w:r>
        <w:rPr>
          <w:b/>
          <w:sz w:val="28"/>
        </w:rPr>
        <w:t>демографиче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развития Ульяновской области на 2005-2010 годы"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1 ноября 2007 год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/>
          <w:i/>
          <w:sz w:val="28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нести в областную целевую программу демографического развития Ульяновской области на 2005-2010 годы, утверждённую Законом Ульяновской области от 4 июля 2005 года № 053-ЗО "Об утверждении областной целевой программы </w:t>
      </w:r>
      <w:r>
        <w:rPr>
          <w:sz w:val="28"/>
        </w:rPr>
        <w:t>демографического развития Ульяновской области на 2005-2010 годы" ("Ульяновская правда" от 12.07.2005 № 69; от 19.07.2005 № 71; от 02.08.2005 № 75, 76),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) в паспорте Программ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) после строки "Основные задачи Программы" дополнить строкой "Целевые индикаторы Программы" следующего содержани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"Целевые индикатор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рограммы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ц</w:t>
            </w:r>
            <w:r>
              <w:rPr>
                <w:sz w:val="28"/>
                <w:szCs w:val="28"/>
              </w:rPr>
              <w:t xml:space="preserve">елевые индикаторы программы указаны в приложении к Программе.";           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б) строку "Контроль за исполнением Программы" изложить в следующей редакц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"Контроль за исполнением Программы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-контроль за исполнением Программы осуществляется в соответствии с постановлением Правительства Ульяновской области от 28.06.2007 № 219."; </w:t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2) дополнить приложением  следующего содержани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4"/>
        <w:ind w:left="62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"ПРИЛОЖЕНИЕ</w:t>
      </w:r>
    </w:p>
    <w:p>
      <w:pPr>
        <w:pStyle w:val="Normal"/>
        <w:spacing w:lineRule="auto" w:line="204"/>
        <w:ind w:left="62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рограмме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Целевые индикаторы </w:t>
      </w:r>
      <w:r>
        <w:rPr>
          <w:b/>
          <w:sz w:val="28"/>
        </w:rPr>
        <w:t>областной целевой программы демографического развития Ульяновской области на 2005-201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Уровень рождаемости</w:t>
      </w:r>
    </w:p>
    <w:p>
      <w:pPr>
        <w:pStyle w:val="Heading1"/>
        <w:rPr/>
      </w:pPr>
      <w:r>
        <w:rPr/>
        <w:t>(от показателей 2006 года запланировано увеличение рождаемости)</w:t>
      </w:r>
    </w:p>
    <w:p>
      <w:pPr>
        <w:pStyle w:val="Normal"/>
        <w:spacing w:lineRule="auto" w:line="228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592"/>
        <w:gridCol w:w="3240"/>
        <w:gridCol w:w="378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родившихс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дексный показатель 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%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%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%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%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bCs/>
        </w:rPr>
      </w:pPr>
      <w:r>
        <w:rPr>
          <w:bCs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571"/>
        <w:gridCol w:w="1679"/>
        <w:gridCol w:w="1787"/>
        <w:gridCol w:w="1772"/>
        <w:gridCol w:w="205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28"/>
              <w:ind w:left="540" w:hanging="5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од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 xml:space="preserve"> кварта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 xml:space="preserve"> кварта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III</w:t>
            </w:r>
            <w:r>
              <w:rPr>
                <w:bCs/>
                <w:sz w:val="28"/>
                <w:szCs w:val="28"/>
              </w:rPr>
              <w:t xml:space="preserve"> кварта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IV</w:t>
            </w:r>
            <w:r>
              <w:rPr>
                <w:bCs/>
                <w:sz w:val="28"/>
                <w:szCs w:val="28"/>
              </w:rPr>
              <w:t xml:space="preserve"> кварта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ь за г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%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%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28"/>
                <w:szCs w:val="28"/>
              </w:rPr>
              <w:t>10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%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%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%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28"/>
                <w:szCs w:val="28"/>
              </w:rPr>
              <w:t>10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%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,5%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%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,5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%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%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%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28"/>
                <w:szCs w:val="28"/>
              </w:rPr>
              <w:t>109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%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ровень смертности</w:t>
      </w:r>
    </w:p>
    <w:p>
      <w:pPr>
        <w:pStyle w:val="Heading1"/>
        <w:rPr/>
      </w:pPr>
      <w:r>
        <w:rPr/>
        <w:t>(снижение смертности довести на 18% по сравнению с 2006 годом)</w:t>
      </w:r>
    </w:p>
    <w:p>
      <w:pPr>
        <w:pStyle w:val="Normal"/>
        <w:rPr/>
      </w:pPr>
      <w:r>
        <w:rPr/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702"/>
        <w:gridCol w:w="3240"/>
        <w:gridCol w:w="3712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умерших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дексный показатель 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7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,5%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%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1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91%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58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%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2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%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Heading3"/>
        <w:spacing w:lineRule="auto" w:line="228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0810</wp:posOffset>
                </wp:positionV>
                <wp:extent cx="6077585" cy="1400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40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"/>
                              <w:gridCol w:w="1578"/>
                              <w:gridCol w:w="1687"/>
                              <w:gridCol w:w="1796"/>
                              <w:gridCol w:w="1781"/>
                              <w:gridCol w:w="1906"/>
                            </w:tblGrid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uto" w:line="228"/>
                                    <w:ind w:left="540" w:hanging="540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квартал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квартал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квартал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квартал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оказатель за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8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4%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48%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72%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96%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96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2%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44%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68%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91%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91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2%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44%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66%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88%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88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1%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42%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64%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86%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86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10.3pt;mso-wrap-distance-left:9pt;mso-wrap-distance-right:9pt;mso-wrap-distance-top:0pt;mso-wrap-distance-bottom:0pt;margin-top:10.3pt;mso-position-vertical-relative:text;margin-left:1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"/>
                        <w:gridCol w:w="1578"/>
                        <w:gridCol w:w="1687"/>
                        <w:gridCol w:w="1796"/>
                        <w:gridCol w:w="1781"/>
                        <w:gridCol w:w="1906"/>
                      </w:tblGrid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lineRule="auto" w:line="228"/>
                              <w:ind w:left="540" w:hanging="540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квартал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квартал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квартал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квартал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оказатель за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8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8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8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8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8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8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4%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48%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72%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96%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96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2%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44%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68%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91%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91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2%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44%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66%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88%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88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1%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42%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64%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86%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86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228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3"/>
        <w:spacing w:lineRule="auto" w:line="228"/>
        <w:rPr>
          <w:b w:val="false"/>
          <w:b w:val="false"/>
          <w:szCs w:val="28"/>
        </w:rPr>
      </w:pPr>
      <w:r>
        <w:rPr>
          <w:b w:val="false"/>
          <w:szCs w:val="28"/>
        </w:rPr>
        <w:t>Младенческая смертность</w:t>
      </w:r>
    </w:p>
    <w:p>
      <w:pPr>
        <w:pStyle w:val="Normal"/>
        <w:spacing w:lineRule="auto" w:line="22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430" w:type="dxa"/>
        <w:jc w:val="left"/>
        <w:tblInd w:w="-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868"/>
        <w:gridCol w:w="868"/>
        <w:gridCol w:w="828"/>
        <w:gridCol w:w="748"/>
        <w:gridCol w:w="750"/>
        <w:gridCol w:w="690"/>
        <w:gridCol w:w="15"/>
        <w:gridCol w:w="785"/>
        <w:gridCol w:w="696"/>
        <w:gridCol w:w="696"/>
        <w:gridCol w:w="868"/>
        <w:gridCol w:w="39"/>
      </w:tblGrid>
      <w:tr>
        <w:trPr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6" w:hanging="6"/>
              <w:jc w:val="center"/>
              <w:rPr/>
            </w:pPr>
            <w:r>
              <w:rPr/>
              <w:t>Наименование  качественного показателя оценки Программы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2007 год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28"/>
              <w:ind w:left="-1008" w:firstLine="10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2008 год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кв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 кв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 кв.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 к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кв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5" w:firstLine="55"/>
              <w:jc w:val="center"/>
              <w:rPr/>
            </w:pPr>
            <w:r>
              <w:rPr/>
              <w:t>2 кв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 кв.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 кв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Снижение уровня младенческой смертности к 2011 году до 10,2 на 1000 детей, родившихся живыми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,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,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,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,4</w:t>
            </w:r>
          </w:p>
        </w:tc>
      </w:tr>
    </w:tbl>
    <w:p>
      <w:pPr>
        <w:pStyle w:val="Normal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0810</wp:posOffset>
                </wp:positionV>
                <wp:extent cx="5669280" cy="606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lineRule="auto" w:line="228"/>
                                    <w:ind w:left="540" w:hanging="540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кварта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кварта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кварта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IV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кварта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,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,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,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,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,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,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47.75pt;mso-wrap-distance-left:9pt;mso-wrap-distance-right:9pt;mso-wrap-distance-top:0pt;mso-wrap-distance-bottom:0pt;margin-top:10.3pt;mso-position-vertical-relative:text;margin-left:2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lineRule="auto" w:line="228"/>
                              <w:ind w:left="540" w:hanging="540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кварта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кварта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кварта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IV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кварта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,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,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,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,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,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,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28"/>
        <w:ind w:firstLine="360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2"/>
        <w:spacing w:lineRule="auto" w:line="228"/>
        <w:rPr/>
      </w:pPr>
      <w:r>
        <w:rPr/>
        <w:t>3.  Доля охвата населения основными программными</w:t>
      </w:r>
    </w:p>
    <w:p>
      <w:pPr>
        <w:pStyle w:val="2"/>
        <w:spacing w:lineRule="auto" w:line="228"/>
        <w:rPr/>
      </w:pPr>
      <w:r>
        <w:rPr/>
        <w:t>мероприятиями  - крупными областными семейными праздниками</w:t>
      </w:r>
    </w:p>
    <w:p>
      <w:pPr>
        <w:pStyle w:val="2"/>
        <w:spacing w:lineRule="auto" w:line="228"/>
        <w:rPr/>
      </w:pPr>
      <w:r>
        <w:rPr>
          <w:b w:val="false"/>
        </w:rPr>
        <w:t>(от общего количества населения области)</w:t>
      </w:r>
    </w:p>
    <w:p>
      <w:pPr>
        <w:pStyle w:val="2"/>
        <w:spacing w:lineRule="auto" w:line="228"/>
        <w:rPr>
          <w:b w:val="false"/>
          <w:b w:val="false"/>
        </w:rPr>
      </w:pPr>
      <w:r>
        <w:rPr>
          <w:b w:val="false"/>
        </w:rPr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595"/>
        <w:gridCol w:w="1595"/>
        <w:gridCol w:w="1595"/>
        <w:gridCol w:w="159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2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 xml:space="preserve">Доля охвата население от общего количества населения области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(тыс. чел/ % 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вартал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(тыс.чел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квартал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(тыс.чел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квартал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(тыс.чел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lang w:val="en-US"/>
              </w:rPr>
              <w:t>IV</w:t>
            </w:r>
            <w:r>
              <w:rPr>
                <w:sz w:val="28"/>
              </w:rPr>
              <w:t xml:space="preserve"> квартал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(тыс.чел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/ 7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5,0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5,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,0/ 7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5,0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5,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,0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5,/ 7,5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5,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5,0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0,5/ 8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,0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5,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5,5 </w:t>
            </w:r>
          </w:p>
        </w:tc>
      </w:tr>
    </w:tbl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  <w:t>".</w:t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  <w:t>Губернатор</w:t>
      </w:r>
    </w:p>
    <w:p>
      <w:pPr>
        <w:pStyle w:val="Normal"/>
        <w:spacing w:lineRule="auto" w:line="228"/>
        <w:jc w:val="both"/>
        <w:rPr/>
      </w:pPr>
      <w:r>
        <w:rPr>
          <w:sz w:val="28"/>
        </w:rPr>
        <w:t>Ульяновской области</w:t>
        <w:tab/>
        <w:tab/>
        <w:tab/>
        <w:tab/>
        <w:tab/>
        <w:tab/>
        <w:tab/>
        <w:t xml:space="preserve">   С.И. Морозов</w:t>
      </w:r>
    </w:p>
    <w:p>
      <w:pPr>
        <w:pStyle w:val="Normal"/>
        <w:spacing w:lineRule="auto" w:line="228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spacing w:lineRule="auto" w:line="228"/>
        <w:jc w:val="center"/>
        <w:rPr/>
      </w:pPr>
      <w:r>
        <w:rPr>
          <w:sz w:val="28"/>
        </w:rPr>
        <w:t xml:space="preserve">   </w:t>
      </w:r>
      <w:r>
        <w:rPr>
          <w:sz w:val="28"/>
        </w:rPr>
        <w:t>8 ноября 2007 года</w:t>
      </w:r>
    </w:p>
    <w:p>
      <w:pPr>
        <w:pStyle w:val="Normal"/>
        <w:spacing w:lineRule="auto" w:line="228"/>
        <w:jc w:val="center"/>
        <w:rPr/>
      </w:pPr>
      <w:r>
        <w:rPr>
          <w:sz w:val="28"/>
        </w:rPr>
        <w:t xml:space="preserve">№  </w:t>
      </w:r>
      <w:r>
        <w:rPr>
          <w:sz w:val="28"/>
        </w:rPr>
        <w:t>179-ЗО</w:t>
      </w:r>
    </w:p>
    <w:sectPr>
      <w:type w:val="nextPage"/>
      <w:pgSz w:w="11906" w:h="16838"/>
      <w:pgMar w:left="1418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54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08" w:firstLine="1008"/>
      <w:jc w:val="center"/>
      <w:outlineLvl w:val="3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b/>
      <w:bCs/>
      <w:sz w:val="28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1:29:00Z</dcterms:created>
  <dc:creator>DEPO</dc:creator>
  <dc:description/>
  <cp:keywords/>
  <dc:language>en-US</dc:language>
  <cp:lastModifiedBy>serv1</cp:lastModifiedBy>
  <cp:lastPrinted>2007-10-11T16:04:00Z</cp:lastPrinted>
  <dcterms:modified xsi:type="dcterms:W3CDTF">2007-11-13T21:29:00Z</dcterms:modified>
  <cp:revision>2</cp:revision>
  <dc:subject/>
  <dc:title>Пояснительная записка</dc:title>
</cp:coreProperties>
</file>