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бластной целевой программы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села как механизм формирования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конкурентоспособности муниципальных образований» на 200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1 ноября 2007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>от 2 мая 2007 года № 62-ЗО «Об утверждении областной целевой программы «Развитие культуры села как механизм формирования конкурентоспособности муниципальных образований» на 2007 год» («Ульяновская правда» от 05.05.2007 № 37) следующие изменения:</w:t>
      </w:r>
    </w:p>
    <w:p>
      <w:pPr>
        <w:pStyle w:val="Preformat"/>
        <w:spacing w:lineRule="auto" w:line="336"/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именовании слово «села» исключить;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тексте закон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лово «села» исключить;</w:t>
      </w:r>
    </w:p>
    <w:p>
      <w:pPr>
        <w:pStyle w:val="Normal"/>
        <w:spacing w:lineRule="auto" w:line="33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рограмме: </w:t>
      </w:r>
    </w:p>
    <w:p>
      <w:pPr>
        <w:pStyle w:val="Normal"/>
        <w:spacing w:lineRule="auto" w:line="33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итульном листе в грифе утверждения:</w:t>
      </w:r>
    </w:p>
    <w:p>
      <w:pPr>
        <w:pStyle w:val="Normal"/>
        <w:spacing w:lineRule="auto" w:line="33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 «села» исключить;</w:t>
      </w:r>
    </w:p>
    <w:p>
      <w:pPr>
        <w:pStyle w:val="Normal"/>
        <w:spacing w:lineRule="auto" w:line="33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о  «села» исключить;</w:t>
      </w:r>
    </w:p>
    <w:p>
      <w:pPr>
        <w:pStyle w:val="Normal"/>
        <w:spacing w:lineRule="auto" w:line="336"/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аспорте: </w:t>
      </w:r>
    </w:p>
    <w:p>
      <w:pPr>
        <w:pStyle w:val="Normal"/>
        <w:spacing w:lineRule="auto" w:line="336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Наименование Программы» изложить в следующей редакции:</w:t>
      </w:r>
    </w:p>
    <w:p>
      <w:pPr>
        <w:pStyle w:val="Preformat"/>
        <w:spacing w:lineRule="auto" w:line="336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именование –   областная  целевая  программа  «Развитие культуры как меха-</w:t>
      </w:r>
    </w:p>
    <w:p>
      <w:pPr>
        <w:pStyle w:val="Preformat"/>
        <w:spacing w:lineRule="auto" w:line="336"/>
        <w:ind w:left="2340" w:right="22" w:hanging="2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            низм  формирования  конкурентоспособности  муниципальных    </w:t>
      </w:r>
    </w:p>
    <w:p>
      <w:pPr>
        <w:pStyle w:val="Preformat"/>
        <w:spacing w:lineRule="auto" w:line="336"/>
        <w:ind w:left="2340" w:right="22" w:hanging="2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й» на 2007 год (далее - Программа)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Preformat"/>
        <w:spacing w:lineRule="auto" w:line="336"/>
        <w:ind w:right="22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Основные задачи Программы» </w:t>
      </w:r>
      <w:r>
        <w:rPr>
          <w:rFonts w:cs="Times New Roman" w:ascii="Times New Roman" w:hAnsi="Times New Roman"/>
          <w:sz w:val="28"/>
          <w:szCs w:val="28"/>
        </w:rPr>
        <w:t>после слов «проведение ремонтных работ» дополнить словами «, реставрационных работ»;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Программ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ифры «3000,0» заменить цифрами «7000,0»; 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ку «Ожидаемые конечные результаты реализации Программы» после слов  «техническое переоснащение 10 учреждений культуры;» дополнить словами </w:t>
      </w:r>
    </w:p>
    <w:p>
      <w:pPr>
        <w:pStyle w:val="Preformat"/>
        <w:spacing w:lineRule="auto" w:line="336"/>
        <w:ind w:right="2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еставрационные работы одного учреждения культуры;»;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бзац пятый раздела 2 после слов «провести ремонтные работы» дополнить словами «, реставрационные работы»;</w:t>
      </w:r>
    </w:p>
    <w:p>
      <w:pPr>
        <w:pStyle w:val="Preformat"/>
        <w:spacing w:lineRule="auto" w:line="336"/>
        <w:ind w:right="2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 абзац первый раздела 5 изложить в следующей редакции: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Финансирование мероприятий Программы осуществляется за счёт средств областного бюджета в объёме  7000,0 тыс. рублей. Указанные средства предусмотрены Законом Ульяновской области от 30.11.2006 № 175-ЗО "Об областном бюджете Ульяновской области на 2007 год» по разделам «Культура, искусство, кинематография, средства массовой информации» и   «Межбюджетные трансферты.»;</w:t>
      </w:r>
    </w:p>
    <w:p>
      <w:pPr>
        <w:pStyle w:val="Preformat"/>
        <w:spacing w:lineRule="auto" w:line="336"/>
        <w:ind w:right="2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аздел 6 после абзаца «осуществление ремонта 9 учреждений культуры;» дополнить абзацем следующего содержания:</w:t>
      </w:r>
    </w:p>
    <w:p>
      <w:pPr>
        <w:pStyle w:val="Preformat"/>
        <w:spacing w:lineRule="auto" w:line="336"/>
        <w:ind w:right="-518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ставрационные работы одного учреждения культуры;»;</w:t>
      </w:r>
    </w:p>
    <w:p>
      <w:pPr>
        <w:pStyle w:val="Normal"/>
        <w:spacing w:lineRule="auto" w:line="336"/>
        <w:ind w:right="-5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 разделе 4 приложения № 1 к Программе:</w:t>
      </w:r>
    </w:p>
    <w:p>
      <w:pPr>
        <w:pStyle w:val="Normal"/>
        <w:spacing w:lineRule="auto" w:line="336"/>
        <w:ind w:right="22" w:firstLine="709"/>
        <w:jc w:val="both"/>
        <w:rPr/>
      </w:pPr>
      <w:r>
        <w:rPr>
          <w:color w:val="000000"/>
          <w:sz w:val="28"/>
          <w:szCs w:val="28"/>
        </w:rPr>
        <w:t>наименование раздела после слова «Ремонт» дополнить словами «, реставрационные работы»;</w:t>
      </w:r>
    </w:p>
    <w:p>
      <w:pPr>
        <w:pStyle w:val="Normal"/>
        <w:spacing w:lineRule="auto" w:line="360"/>
        <w:ind w:right="-51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новым пунктом 4.11 следующего содержания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20"/>
        <w:gridCol w:w="2725"/>
        <w:gridCol w:w="1855"/>
        <w:gridCol w:w="3880"/>
        <w:gridCol w:w="720"/>
      </w:tblGrid>
      <w:tr>
        <w:trPr>
          <w:trHeight w:val="2322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.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таврационные работы муниципального учреждения культуры «Димитровградский театр драмы имени        А.Н. Островского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 2007 год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ы местного самоуправления муниципального образования "город Димитровград" *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ё) в приложении № 2 к Программе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аздела 4 после слова «Ремонт» дополнить словами                      «, реставрационные работы»;</w:t>
      </w:r>
    </w:p>
    <w:p>
      <w:pPr>
        <w:pStyle w:val="Normal"/>
        <w:ind w:right="2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раздел 4 новым пунктом 4.1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"/>
        <w:gridCol w:w="4932"/>
        <w:gridCol w:w="2340"/>
        <w:gridCol w:w="540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ставрационные работы муниципального учреждения культуры «Димитровградский театр драмы имени А.Н. Островског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0,0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Preformat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троке «ИТОГО по разделу» раздела 4 цифры «995,0» заменить цифрами «4995,0»; </w:t>
      </w:r>
    </w:p>
    <w:p>
      <w:pPr>
        <w:pStyle w:val="Preformat"/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оке «ВСЕГО по Программе» цифры «3000,0» заменить цифрами «7000,0»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        С.И. Морозов</w:t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8 ноября 2007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1910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1:21:00Z</dcterms:created>
  <dc:creator>Пользователь</dc:creator>
  <dc:description/>
  <cp:keywords/>
  <dc:language>en-US</dc:language>
  <cp:lastModifiedBy>serv1</cp:lastModifiedBy>
  <cp:lastPrinted>2007-10-19T14:31:00Z</cp:lastPrinted>
  <dcterms:modified xsi:type="dcterms:W3CDTF">2007-11-13T21:21:00Z</dcterms:modified>
  <cp:revision>2</cp:revision>
  <dc:subject/>
  <dc:title>Приложение № 1</dc:title>
</cp:coreProperties>
</file>