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Закон Ульяновской области «О порядке избрания представителей от Законодательного Собрания Ульяновской области в квалификационную комиссию при адвокатской палате Ульяновской област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6"/>
          <w:szCs w:val="26"/>
        </w:rPr>
        <w:t>Внести в Закон Ульяновской области от 3 апреля 2003 года № 010-ЗО «О порядке избрания представителей от Законодательного Собрания Ульяновской области в квалификационную комиссию при адвокатской палате Ульяновской области» («Ульяновская правда» от 15.04.2003 № 69) следующие изменения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6"/>
          <w:szCs w:val="26"/>
        </w:rPr>
        <w:t>1) в наименовании слова «при адвокатской палате Ульяновской области» заменить словами «адвокатской палаты Ульяновской области»;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>2) в статье 1 слова «при адвокатской палате Ульяновской области» заменить словами «адвокатской палаты Ульяновской области»;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>3) в статье 2: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>а) в части 1 слова «государственные или муниципальные должности,» исключить;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в части 3 слова «при адвокатской палате Ульяновской области» заменить словами «адвокатской палаты Ульяновской области»;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и:</w:t>
      </w:r>
    </w:p>
    <w:p>
      <w:pPr>
        <w:pStyle w:val="Normal"/>
        <w:spacing w:lineRule="auto" w:line="360"/>
        <w:ind w:right="-54" w:firstLine="856"/>
        <w:jc w:val="both"/>
        <w:rPr/>
      </w:pPr>
      <w:r>
        <w:rPr>
          <w:sz w:val="26"/>
          <w:szCs w:val="26"/>
        </w:rPr>
        <w:t>а) слово «общественно-политического,» исключить;</w:t>
      </w:r>
    </w:p>
    <w:p>
      <w:pPr>
        <w:pStyle w:val="Normal"/>
        <w:spacing w:lineRule="auto" w:line="360"/>
        <w:ind w:firstLine="856"/>
        <w:jc w:val="both"/>
        <w:rPr>
          <w:sz w:val="26"/>
          <w:szCs w:val="26"/>
        </w:rPr>
      </w:pPr>
      <w:r>
        <w:rPr>
          <w:sz w:val="26"/>
          <w:szCs w:val="26"/>
        </w:rPr>
        <w:t>б) слова «при адвокатской палате Ульяновской области» заменить словами «адвокатской палаты Ульяновской облас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93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 xml:space="preserve">Губернатор </w:t>
            </w:r>
          </w:p>
          <w:p>
            <w:pPr>
              <w:pStyle w:val="2"/>
              <w:ind w:left="-108"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Ульяновской области</w:t>
            </w:r>
          </w:p>
        </w:tc>
        <w:tc>
          <w:tcPr>
            <w:tcW w:w="4993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4672" w:leader="none"/>
              </w:tabs>
              <w:ind w:right="120" w:hanging="0"/>
              <w:jc w:val="right"/>
              <w:rPr/>
            </w:pPr>
            <w:r>
              <w:rPr>
                <w:i w:val="false"/>
                <w:szCs w:val="26"/>
              </w:rPr>
              <w:t xml:space="preserve"> </w:t>
            </w:r>
            <w:r>
              <w:rPr>
                <w:i w:val="false"/>
                <w:szCs w:val="26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9 ноября 2007 года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0 - З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3:00Z</dcterms:created>
  <dc:creator>serv1</dc:creator>
  <dc:description/>
  <cp:keywords/>
  <dc:language>en-US</dc:language>
  <cp:lastModifiedBy>serv1</cp:lastModifiedBy>
  <cp:lastPrinted>2007-11-08T11:19:00Z</cp:lastPrinted>
  <dcterms:modified xsi:type="dcterms:W3CDTF">2007-11-13T20:53:00Z</dcterms:modified>
  <cp:revision>2</cp:revision>
  <dc:subject/>
  <dc:title>О внесении изменений в Закон Ульяновской области «О порядке избрания представителей от Законодательного Собрания Ульяновской области в квалификационную комиссию при адвокатской палате Ульяновской области»</dc:title>
</cp:coreProperties>
</file>