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граничении имущества, находящегося в муниципальной собственности, между муниципальными образованиям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30 ноября 2006 год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Конституцией Российской Федерации, со статьей 85 Федерального закона от 06 октября 2003 года № 131-ФЗ «Об общих принципах организации местного самоуправления в Российской Федерации», статьей 31 Федерального закона от 31 декабря 2005 года               № 199-ФЗ «О внесении изменений в отдельные законодательные акты Российской Федерации в связи с совершенствованием разграничения полномочий», Законом Ульяновской области от 29 ноября 2005 года № 128-ЗО «О порядке решения вопросов местного значения вновь образованных городских и сельских поселений Ульяновской области» разграничивает объекты муниципальной собственности между муниципальными районами, городскими и сельскими поселениями Ульяновской области (далее – муниципальные образования) и определяет момент возникновения права собственности на них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имущества, являющегося собственностью 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образований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перечни имущества, принадлежащего на праве собственности муниципальным образованиям Ульяновской области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азарносызганский район (приложение 1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азарносызганское городское поселение (приложение 2);</w:t>
      </w:r>
    </w:p>
    <w:p>
      <w:pPr>
        <w:pStyle w:val="ConsNormal"/>
        <w:widowControl/>
        <w:spacing w:lineRule="auto" w:line="360"/>
        <w:ind w:righ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жниковское сельское поселение (приложение 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апшаурское сельское поселение (приложение 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апузинское сельское поселение (приложение 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основоборское сельское поселение (приложение 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Барышский район (приложение 7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Жадовское городское поселение (приложение 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змайловское городское поселение (приложение 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енинское городское поселение (приложение 1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таротимошкинское городское поселение (приложение 1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Живайкинское сельское поселение (приложение 1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емляничненское сельское поселение (приложение 1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Малохомутерское сельское поселение (приложение 1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ливановское сельское поселение (приложение 1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шкаймский район (приложение 16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ешкаймское городское поселение (приложение 1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уфаровское городское поселение (приложение 1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екетовское сельское поселение (приложение 1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рмоловское сельское поселение (приложение 2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аргинское сельское поселение (приложение 2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темасское сельское поселение (приложение 2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зенский район (приложение 23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Глотовское городское поселение (приложение 2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зенское городское поселение (приложение 2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алгусское сельское поселение (приложение 2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ржевское сельское поселение (приложение 27)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ськинское сельское поселение (приложение 28);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юксюмское сельское поселение (приложение 2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Труслейское сельское поселение (приложение 3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Черемушкинское сельское поселение (приложение 3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арсунский район (приложение 32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арсунское городское поселение (приложение 3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Языковское городское поселение (приложение 3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ольшепоселковское сельское поселение (приложение 3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альдиватское сельское поселение (приложение 3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Горенское сельское поселение (приложение 3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овопогореловское сельское поселение (приложение 3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основское сельское поселение (приложение 3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Урено-Карлинское сельское поселение (приложение 4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Кузоватовский район (приложение 41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узоватовское городское поселение (приложение 4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зводовское сельское поселение (приложение 4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Еделевское сельское поселение (приложение 4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ромысловское сельское поселение (приложение 4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Лесоматюнинское сельское поселение (приложение 4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пешневское сельское поселение (приложение 4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Майнский район (приложение 48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гнатовское городское поселение (приложение 4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йнское городское поселение (приложение 5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ненковское сельское поселение (приложение 5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ровское сельское поселение (приложение 5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Гимовское сельское поселение (приложение 5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таромаклаушинское сельское поселение (приложение 5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Тагайское сельское поселение (приложение 55);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Мелекесский район (приложение 56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лловское городское поселение (приложение 5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вомайнское городское поселение (приложение 5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ебяжинское сельское поселение (приложение 5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олочеремшанское сельское поселение (приложение 6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овоселкинское сельское поселение (приложение 6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язановское сельское поселение (приложение 6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таросахчинское сельское поселение (приложение 6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Тиинское сельское поселение (приложение 6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иколаевский район (приложение 65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колаевское городское поселение (приложение 6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арановское сельское поселение (приложение 6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оловинское сельское поселение (приложение 6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убровское сельское поселение (приложение 6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Канадейское сельское поселение (приложение 70);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Никулинское сельское поселение (приложение 7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оспеловское сельское поселение (приложение 7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лавкинское сельское поселение (приложение 7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Сухотерешанское сельское поселение (приложение 7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Новомалыклинский район (приложение 75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ысококолковское сельское поселение (приложение 7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овомалыклинское сельское поселение (приложение 7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овочеремшанское сельское поселение (приложение 7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реднесантимирское сельское поселение (приложение 7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реднеякушкинское сельское поселение (приложение 8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овоспасский район (приложение 81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овоспасское городское поселение (приложение 82);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птевское сельское поселение (приложение 8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расносельское сельское поселение (приложение 8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адовское сельское поселение (приложение 8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Троицкосунгурское сельское поселение (приложение 8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Фабричновыселковское сельское поселение (приложение 8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авловский район (приложение 88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авловское городское поселение (приложение 8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аклушинское сельское поселение (приложение 9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ичеурское сельское поселение (приложение 9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Холстовское сельское поселение (приложение 9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Шаховское сельское поселение (приложение 9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Шмалакское сельское поселение (приложение 9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дищевский район (приложение 95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дищевское городское поселение (приложение 9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митриевское сельское поселение (приложение 9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алиновское сельское поселение (приложение 9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ктябрьское сельское поселение (приложение 9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реховское сельское поселение (приложение 100);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енгилеевский район (приложение 101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расногуляевское городское поселение (приложение 10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енгилеевское городское поселение (приложение 10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иликатненское городское поселение (приложение 10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Елаурское сельское поселение (приложение 10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Новослободское сельское поселение (приложение 10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Тушнинское сельское поселение (приложение 10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Старокулаткинский район (приложение 108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арокулаткинское городское поселение (приложение 10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еленовское сельское поселение (приложение 11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остякское сельское поселение (приложение 11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тароатлашское сельское поселение (приложение 11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Терешанское сельское поселение (приложение 11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таромайнский район (приложение 114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таромайнское городское поселение (приложение 11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Жедяевское сельское поселение (приложение 11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андалинское сельское поселение (приложение 11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раснореченское сельское поселение (приложение 11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Матвеевское сельское поселение (приложение 11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брежненское сельское поселение (приложение 12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Урайкинское сельское поселение (приложение 12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Сурский район (приложение 122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рское городское поселение (приложение 12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страдамовское сельское поселение (приложение 12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Лавинское сельское поселение (приложение 12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Никитинское сельское поселение (приложение 12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арское сельское поселение (приложение 12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Хмелевское сельское поселение (приложение 12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Чеботаевское сельское поселение (приложение 12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Тереньгульский район (приложение 130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ереньгульское городское поселение (приложение 13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елогорское сельское поселение (приложение 13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расноборское сельское поселение (приложение 13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ихайловское сельское поселение (приложение 13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куровское сельское поселение (приложение 13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Ясашноташлинское сельское поселение (Приложение 13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Ульяновский район (приложение 137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шеевское городское поселение (приложение 13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ольшеключищенское сельское поселение (приложение 13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Зеленорощинское сельское поселению (приложение 14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етюшское сельское поселение (приложение 14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Тимирязевское сельское поселение (приложение 14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Ундоровское сельское поселение (приложение 143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Цильнинский район (приложение 144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Цильнинское городское поселение (приложение 14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лгашинское сельское поселение (приложение 14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ненковское сельское поселение (приложение 14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Большенагаткинское сельское поселение (приложение 14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Елховоозерское сельское поселение (приложение 14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окробугурнинское сельское поселение (приложение 15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овоникулинское сельское поселение (приложение 15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Тимерсянское сельское поселение (приложение 15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Чердаклинский район (приложение 153)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ктябрьское городское поселение (приложение 154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ердаклинское городское поселение (приложение 155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Белоярское сельское поселение (приложение 156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Богдашкинское сельское поселение (приложение 157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Бряндинское сельское поселение (приложение 158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Калмаюрское сельское поселение (приложение 159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Красноярское сельское поселение (приложение 160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рестовогородищенское сельское поселение (приложение 161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Мирновское сельское поселение (приложение 162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зерское сельское поселение (приложение 163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Возникновение права собственности муниципальных 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й       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собственности на имущество возникает у соответствующего муниципального образования по истечении трехнедельного срока со дня вступления настоящего Закона в силу либо соответственно закона, вносящего дополнения в перечни, утвержденные настоящим Законом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собственности на указанное в статье 2 настоящего Закона имущество, переданное до 01 января 2006 года, возникло у соответствующих муниципальных образований с 01 января 2006 год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рядок передачи имущества</w:t>
      </w:r>
    </w:p>
    <w:p>
      <w:pPr>
        <w:pStyle w:val="ConsNormal"/>
        <w:widowControl/>
        <w:spacing w:lineRule="auto" w:line="360" w:before="100" w:after="100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01 января 2006 года передача имущества осуществляется в порядке, определенном частью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 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 xml:space="preserve">          </w:t>
        <w:tab/>
        <w:t xml:space="preserve">                   С.И.Мороз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 декабря 2006 год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5-З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закону очень объемные и возможности сайта не позволяют их разместить. Их можно получить по запрос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2:49:00Z</dcterms:created>
  <dc:creator>Чекмарёва</dc:creator>
  <dc:description/>
  <cp:keywords/>
  <dc:language>en-US</dc:language>
  <cp:lastModifiedBy>serv1</cp:lastModifiedBy>
  <cp:lastPrinted>2006-10-09T14:49:00Z</cp:lastPrinted>
  <dcterms:modified xsi:type="dcterms:W3CDTF">2007-11-06T21:28:00Z</dcterms:modified>
  <cp:revision>5</cp:revision>
  <dc:subject/>
  <dc:title>ЗАКОН</dc:title>
</cp:coreProperties>
</file>