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ОН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ЬЯ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TextBody"/>
        <w:rPr>
          <w:sz w:val="20"/>
        </w:rPr>
      </w:pPr>
      <w:r>
        <w:rPr/>
        <w:t>О внесении изменения в Закон Ульяновской области "Об образовании в Ульяновской области"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нят Законодательным Собранием Ульяновской области 4 октября  2007  г.</w:t>
      </w:r>
    </w:p>
    <w:p>
      <w:pPr>
        <w:pStyle w:val="Normal"/>
        <w:shd w:fill="FFFFFF" w:val="clear"/>
        <w:autoSpaceDE w:val="false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4248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TextBodyIndent"/>
        <w:jc w:val="both"/>
        <w:rPr>
          <w:sz w:val="20"/>
        </w:rPr>
      </w:pPr>
      <w:r>
        <w:rPr/>
        <w:t>Внести в Закон Ульяновской области от 6 мая 2006 года № 52-30 "Об обра</w:t>
        <w:softHyphen/>
        <w:t>зовании  в Ульяновской области" ("Ульяновская правда"  от 17.05.2006 № 35) из</w:t>
        <w:softHyphen/>
        <w:t>менение, дополнив статьёй 13.1 следующего содержания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"Статья 13.1. </w:t>
      </w:r>
      <w:r>
        <w:rPr>
          <w:b/>
          <w:bCs/>
          <w:color w:val="000000"/>
          <w:sz w:val="28"/>
          <w:szCs w:val="28"/>
        </w:rPr>
        <w:t>Социальная поддержка обучающихся и студентов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</w:rPr>
      </w:pPr>
      <w:r>
        <w:rPr>
          <w:color w:val="000000"/>
          <w:sz w:val="28"/>
          <w:szCs w:val="28"/>
        </w:rPr>
        <w:t>1. Обучающимся и студентам государственных и муниципальных образова</w:t>
        <w:softHyphen/>
        <w:t>тельных учреждений в учебный период предоставляется мера социальной под</w:t>
        <w:softHyphen/>
        <w:t>держки в виде оплаты в размере 50 процентов стоимости проезда на железнодо</w:t>
        <w:softHyphen/>
        <w:t>рожном транспорте пригородного сообщения в пределах Ульяновской области.</w:t>
      </w:r>
    </w:p>
    <w:p>
      <w:pPr>
        <w:pStyle w:val="2"/>
        <w:rPr/>
      </w:pPr>
      <w:r>
        <w:rPr/>
        <w:t>2. Право на получение меры социальной поддержки, указанной в части 1 настоящей статьи, имеют обучающиеся общеобразовательных учреждений, спе</w:t>
        <w:softHyphen/>
        <w:t>циальных (коррекционных) образовательных учреждений для обучающихся, вос</w:t>
        <w:softHyphen/>
        <w:t>питанников с ограниченными возможностями здоровья, образовательных учреж</w:t>
        <w:softHyphen/>
        <w:t>дений начального профессионального образования, студенты образовательных учреждений среднего профессионального и высшего профессионального образо</w:t>
        <w:softHyphen/>
        <w:t>вания очной формы обуч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</w:rPr>
      </w:pPr>
      <w:r>
        <w:rPr>
          <w:color w:val="000000"/>
          <w:sz w:val="28"/>
          <w:szCs w:val="28"/>
        </w:rPr>
        <w:t>3. Возмещение расходов, связанных с предоставлением меры социальной поддержки, указанной в части   1 настоящей статьи, осуществляется за счёт средств областного бюджета Ульяновской области органами социальной защиты населения Ульянов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предоставления меры социальной поддержки устанавливается Правительством Ульяновской области."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Статья 2</w:t>
        <w:tab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autoSpaceDE w:val="false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TextBodyIndent"/>
        <w:rPr/>
      </w:pPr>
      <w:r>
        <w:rPr/>
        <w:t>Настоящий Закон вступает в силу одновременно со вступлением в силу за</w:t>
        <w:softHyphen/>
        <w:t>кона Ульяновской области «О внесении изменений в Закон Ульяновской области «Об областном бюджете Ульяновской области на 2007 год», предусматривающего расходы на предоставление мер социальной поддержки обучающимся и студен</w:t>
        <w:softHyphen/>
        <w:t>там, и распространяется на правоотношения, возникшие с 1 сентября 2007 года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b/>
          <w:bCs/>
          <w:color w:val="000000"/>
          <w:sz w:val="28"/>
          <w:szCs w:val="28"/>
        </w:rPr>
        <w:t>Губернатор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Ульяновской области       </w:t>
      </w:r>
      <w:r>
        <w:rPr>
          <w:rFonts w:ascii="Arial" w:hAnsi="Arial"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>С.И.Морозов</w:t>
      </w:r>
      <w:r>
        <w:rPr>
          <w:rFonts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sz w:val="20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color w:val="000000"/>
          <w:sz w:val="32"/>
          <w:szCs w:val="32"/>
        </w:rPr>
        <w:t>г. Ульяновск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08 октября 2007 года 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№</w:t>
      </w:r>
      <w:r>
        <w:rPr>
          <w:color w:val="000000"/>
          <w:sz w:val="30"/>
          <w:szCs w:val="30"/>
        </w:rPr>
        <w:t>151-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8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26:00Z</dcterms:created>
  <dc:creator>serv1</dc:creator>
  <dc:description/>
  <cp:keywords/>
  <dc:language>en-US</dc:language>
  <cp:lastModifiedBy>serv1</cp:lastModifiedBy>
  <dcterms:modified xsi:type="dcterms:W3CDTF">2007-10-10T23:26:00Z</dcterms:modified>
  <cp:revision>2</cp:revision>
  <dc:subject/>
  <dc:title>ЗАКОН </dc:title>
</cp:coreProperties>
</file>