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7 год»</w:t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5"/>
        <w:spacing w:lineRule="auto" w:line="360"/>
        <w:rPr/>
      </w:pPr>
      <w:r>
        <w:rPr>
          <w:color w:val="000000"/>
        </w:rPr>
        <w:t>Принят Законодательным Собранием Ульяновской области 4 октября  2007 го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10 к Программе управления государственной собственностью Ульяновской области на 2007 год, утверждённой Законом Ульяновской области от 5 декабря 2006 года № 182-ЗО «Об утверждении Программы управления государственной собственностью Ульяновской области на 2007 год» («Ульяновская правда» от 09.12.2006 № 97; от 31.01.2007 № 8; от 03.02.2007 № 10; от 03.03.2007 № 19; от 05.05.2007 № 37; от 06.06.2007 № 45; от 11.07.2007 № 55; от 12.09.2007 № 77), изменение, дополнив после строки 59 строкой 60 следующего содержания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79"/>
        <w:gridCol w:w="1980"/>
        <w:gridCol w:w="1800"/>
        <w:gridCol w:w="540"/>
        <w:gridCol w:w="1440"/>
        <w:gridCol w:w="2160"/>
        <w:gridCol w:w="1260"/>
        <w:gridCol w:w="239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-тивно-бытовой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пу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(незавершённое строитель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едера-</w:t>
            </w:r>
          </w:p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, 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08" w:hanging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7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С.И. 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8 октяб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i/>
      <w:i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3:19:00Z</dcterms:created>
  <dc:creator>yanchikova</dc:creator>
  <dc:description/>
  <cp:keywords/>
  <dc:language>en-US</dc:language>
  <cp:lastModifiedBy>serv1</cp:lastModifiedBy>
  <cp:lastPrinted>2007-09-20T10:26:00Z</cp:lastPrinted>
  <dcterms:modified xsi:type="dcterms:W3CDTF">2007-10-10T23:19:00Z</dcterms:modified>
  <cp:revision>2</cp:revision>
  <dc:subject/>
  <dc:title>О внесении изменений в Закон Ульяновской области</dc:title>
</cp:coreProperties>
</file>