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Heading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5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4 октября  2007 год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; от 03.03.2007 № 19; от 05.05.2007 № 37; от 06.06.2007 № 45; от 11.07.2007 № 55; от 12.09.2007 № 77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5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ланируется отчуждение земельных участков сельскохозяйственного назначения, находящихся в государственной собственности Ульяновской области (приложение 11 к Программе)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приложением 11 следующего содержания: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11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spacing w:lineRule="auto" w:line="36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 сельскохозяйственного назначения, находящихся в государственной собственности Ульяновской области, предполагаемых к отчуждению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411"/>
        <w:gridCol w:w="2376"/>
        <w:gridCol w:w="1476"/>
        <w:gridCol w:w="154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 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тчуждения</w:t>
            </w:r>
          </w:p>
        </w:tc>
      </w:tr>
      <w:tr>
        <w:trPr>
          <w:trHeight w:val="22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 в границах СПК «Побед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31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11"/>
        <w:gridCol w:w="2130"/>
        <w:gridCol w:w="1546"/>
        <w:gridCol w:w="154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15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20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015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5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5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6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7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029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8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034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9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58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0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06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1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32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11"/>
        <w:gridCol w:w="2130"/>
        <w:gridCol w:w="1476"/>
        <w:gridCol w:w="154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2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8,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3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 017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4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35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5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10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6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005,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7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1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8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13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9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6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0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6,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1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2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130"/>
        <w:gridCol w:w="1476"/>
        <w:gridCol w:w="19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2 в границах .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16,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3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47,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4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49,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5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49,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6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1,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7 в границах СПК «Побед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401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8,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16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29,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3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1,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130"/>
        <w:gridCol w:w="1476"/>
        <w:gridCol w:w="19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5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28,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6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34,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7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0,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8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22,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9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039,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39,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9 012,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49,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3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21,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4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18,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130"/>
        <w:gridCol w:w="1686"/>
        <w:gridCol w:w="1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5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008,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в границах СПК «Чумакин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101: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7,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 043,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006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 029,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 013,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5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 008,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6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17,8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7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068,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8 в границах СПК «Корж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038,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270"/>
        <w:gridCol w:w="1476"/>
        <w:gridCol w:w="182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9 в границах СПК «Корже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772,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в границах СПК «Корже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033,7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в границах СПК «Корже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301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25,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1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041,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57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007,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15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5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18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6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05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7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270"/>
        <w:gridCol w:w="1686"/>
        <w:gridCol w:w="1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8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6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9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26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013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016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06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18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8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№ 16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5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№ 17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:04:021901:9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 015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270"/>
        <w:gridCol w:w="1476"/>
        <w:gridCol w:w="182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№ 18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26,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№ 19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 009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0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09,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1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12,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участок № 22  в границ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10,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23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3,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6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45,7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29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17,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0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03,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1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010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11"/>
        <w:gridCol w:w="2270"/>
        <w:gridCol w:w="1476"/>
        <w:gridCol w:w="18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2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003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3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 025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4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4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5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6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8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№ 37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001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8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2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39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58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0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015,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1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25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27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2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024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3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27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4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 010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5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2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6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17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7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8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30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№ 48 в границах ООО «Труслейско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901:9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2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Им. Свердлов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:12:021001:35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511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в границах  СХПК «Им. Свердлов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6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в границах СХПК «Им. Свердлов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975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411"/>
        <w:gridCol w:w="2130"/>
        <w:gridCol w:w="1686"/>
        <w:gridCol w:w="15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в границах СХПК «Восхо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03,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в границах СХПК «Восхо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925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Восхо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6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Восхо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66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Росс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707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Росс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994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Росс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 373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 98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41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97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411"/>
        <w:gridCol w:w="2130"/>
        <w:gridCol w:w="1476"/>
        <w:gridCol w:w="154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343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5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813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6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6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7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0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8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05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9 в границах СХПК 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054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№ 10 в границах СХ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501: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15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№ 11 в границах СХПК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601: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18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№ 12 в границах СХ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. Панфёро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501: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0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Рассве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12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130"/>
        <w:gridCol w:w="1546"/>
        <w:gridCol w:w="18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Рассве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006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Рассве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88,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Рассв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279,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5 в границах СХПК «Рассвет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 313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По Заветам Лени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91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По Заветам Лени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96,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По Заветам Лени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14,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По Заветам Лени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0,8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5 в границах СХПК «По Заветам Лени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03,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27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6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750,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7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76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8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966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9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43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0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40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1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276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2 в границах СХПК «По Заветам Лен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601: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5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Путь вперёд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401: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78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 № 1 в границах СХПК «Род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 207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27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 № 2 в границах СХПК «Род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6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 № 3 в границах СХПК «Род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33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 № 4 СХПК «Род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8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331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 № 5 в границах СХПК «Родин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9 775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Мордшмалак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401: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566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1 в границах колхоза «Искр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 149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колхоза «Искр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6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колхоза «Искр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40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колхоза «Искр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001: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335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Залесны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815,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13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55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34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8,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участок №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707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6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2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7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56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8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49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9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 137,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0 в границах СХПК «Зале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445,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Павловский район, участок № 11 в границах СХПК «Залесны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 716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27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2 в границах СХПК «Залесны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6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3 в границах СХПК «Залесны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201: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 694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Коло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631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Коло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627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Коло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67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Коло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501:1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94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Павло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201:2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Павло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601:2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Кадыше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801: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83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Кадышевск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801: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21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2130"/>
        <w:gridCol w:w="1686"/>
        <w:gridCol w:w="1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Кадыше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801: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74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1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424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2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46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3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411,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4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89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5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31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6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33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7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17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участок № 8 в границах СХПК «Холстовски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801: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3 234,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рышский район, ОГУСП «Загаринское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2:044601: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70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рышский район, птицефабрика «Елховска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2:013402: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11"/>
        <w:gridCol w:w="1990"/>
        <w:gridCol w:w="1686"/>
        <w:gridCol w:w="1694"/>
        <w:gridCol w:w="2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ОГУСП «Стрыйский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4201: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20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участок ОГУСП «Залесный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3701: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90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left="-59" w:right="-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59" w:right="-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59" w:right="-1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окт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16:00Z</dcterms:created>
  <dc:creator>yanchikova</dc:creator>
  <dc:description/>
  <cp:keywords/>
  <dc:language>en-US</dc:language>
  <cp:lastModifiedBy>serv1</cp:lastModifiedBy>
  <cp:lastPrinted>2007-09-05T12:52:00Z</cp:lastPrinted>
  <dcterms:modified xsi:type="dcterms:W3CDTF">2007-10-10T23:16:00Z</dcterms:modified>
  <cp:revision>2</cp:revision>
  <dc:subject/>
  <dc:title>О внесении изменений в Закон Ульяновской области</dc:title>
</cp:coreProperties>
</file>