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Ульяновской области на 2007 год и основных направлениях           политики Ульяновской области в сфере приватизации на 2007-2009 год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4 октября 2007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7 год и основные направления политики Ульяновской области в сфере приватизации на 2007-2009 годы, утверждённый Законом Ульяновской области от 5 декабря 2006 года № 181-ЗО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(«Ульяновская правда» от 09.12.2006 № 97; от 07.04.2007 № 29; от 05.05.2007 № 37), следующие измене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дел 4 дополнить пунктом 7 следующего содержания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8"/>
          <w:szCs w:val="28"/>
        </w:rPr>
        <w:t>«7) перечень государственного имущества Ульяновской области, которое планируется к приватизации в 2007 году путём внесения государственного имущества в уставный капитал при учреждении открытого акционерного общества «Ульяновский технопарк» (приложение № 7 к Прогнозному плану).»;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полнить приложением № 7 следующего содержания: 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93" w:leader="none"/>
        </w:tabs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7 </w:t>
      </w:r>
    </w:p>
    <w:p>
      <w:pPr>
        <w:pStyle w:val="ConsNormal"/>
        <w:tabs>
          <w:tab w:val="clear" w:pos="720"/>
          <w:tab w:val="left" w:pos="993" w:leader="none"/>
        </w:tabs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имущества Ульяновской области, которое планируется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иватизации в 2007 году путём внесения государственного имущества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ный капитал при учреждении открытого акционерного общества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ьяновский технопарк»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69"/>
        <w:gridCol w:w="1581"/>
        <w:gridCol w:w="1553"/>
        <w:gridCol w:w="1549"/>
        <w:gridCol w:w="1221"/>
      </w:tblGrid>
      <w:tr>
        <w:trPr>
          <w:trHeight w:val="77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нахождение 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, кв.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точная стоимость,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рматив-ная цена *, тыс. руб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иватизации</w:t>
            </w:r>
          </w:p>
        </w:tc>
      </w:tr>
      <w:tr>
        <w:trPr>
          <w:trHeight w:val="154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е дворца культуры им. Чкалова с принадлежностями, литеры А, А1, А2, П, Г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>, г. Ульяновск, ул. Крымова, 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470,4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86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82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ание склада, литер Б, г. Ульяновск, ул. Крымова, 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73,29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  <w:tr>
        <w:trPr>
          <w:trHeight w:val="113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, под дворцом культуры, земли  населённых пунктов, г. Ульяновск, ул. Крымова, 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 669,1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75*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ормативная цена имущества устанавливается равной рыночной стоимости, определённой независимым оценщиком в 2007 году в соответствии с федеральным законодательством об оценочной деятельности.</w:t>
      </w:r>
    </w:p>
    <w:p>
      <w:pPr>
        <w:pStyle w:val="Normal"/>
        <w:spacing w:lineRule="auto" w:line="312" w:before="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* Стоимость земельного участка определена в соответствии с Федеральным законом «О приватизации государственного и муниципального имущества».».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8 окт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-ЗО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12:00Z</dcterms:created>
  <dc:creator>Роза Романовна Тукаева</dc:creator>
  <dc:description/>
  <cp:keywords/>
  <dc:language>en-US</dc:language>
  <cp:lastModifiedBy>serv1</cp:lastModifiedBy>
  <cp:lastPrinted>2007-06-20T09:38:00Z</cp:lastPrinted>
  <dcterms:modified xsi:type="dcterms:W3CDTF">2007-10-10T23:12:00Z</dcterms:modified>
  <cp:revision>2</cp:revision>
  <dc:subject/>
  <dc:title>—'——•" ччч и ^в^^-аБэадеу</dc:title>
</cp:coreProperties>
</file>