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ЗАКОН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УЛЬЯНОВ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прогнозном плане (программе) приватизации государствен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ущества Ульяновской области на 2007 год и основных направлениях           политики Ульяновской области в сфере приватизации на 2007-2009 годы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spacing w:lineRule="auto" w:line="360"/>
        <w:rPr/>
      </w:pPr>
      <w:r>
        <w:rPr>
          <w:color w:val="000000"/>
        </w:rPr>
        <w:t>Принят Законодательным Собранием Ульяновской области 4 октября  2007 года</w:t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огнозный план (программу) приватизации государственного имущества Ульяновской области на 2007 год и основные направления политики Ульяновской области в сфере приватизации на 2007-2009 годы, утверждённый Законом Ульяновской области от 5 декабря 2006 года № 181-ЗО «О прогнозном плане (программе) приватизации государственного имущества Ульяновской области на 2007 год и основных направлениях политики Ульяновской области в сфере приватизации на 2007-2009 годы» («Ульяновская правда» от 09.12.2006 № 97; от 07.04.2007 № 29; от 05.05.2007 № 37), следующие изменения:</w:t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дел 4 дополнить пунктом 6 следующего содержания: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sz w:val="28"/>
          <w:szCs w:val="28"/>
        </w:rPr>
        <w:t>«6) перечень акционерных обществ, акции которых планируются к приватизации в 2007 году путём внесения государственного имущества в порядке оплаты размещаемых дополнительных акций при увеличении уставного капитала открытого акционерного общества «Развитие» (приложение № 6 к Прогнозному плану).»;</w:t>
      </w:r>
    </w:p>
    <w:p>
      <w:pPr>
        <w:pStyle w:val="ConsNormal"/>
        <w:tabs>
          <w:tab w:val="clear" w:pos="720"/>
          <w:tab w:val="left" w:pos="0" w:leader="none"/>
        </w:tabs>
        <w:spacing w:lineRule="auto" w:line="360"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риложении № 5 в строке 2 цифры «736» заменить цифрами «20»;</w:t>
      </w:r>
    </w:p>
    <w:p>
      <w:pPr>
        <w:pStyle w:val="ConsNormal"/>
        <w:tabs>
          <w:tab w:val="clear" w:pos="720"/>
          <w:tab w:val="left" w:pos="0" w:leader="none"/>
        </w:tabs>
        <w:spacing w:lineRule="auto" w:line="360"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ополнить приложением № 6 следующего содержания: </w:t>
      </w:r>
    </w:p>
    <w:p>
      <w:pPr>
        <w:pStyle w:val="ConsNormal"/>
        <w:tabs>
          <w:tab w:val="clear" w:pos="720"/>
          <w:tab w:val="left" w:pos="0" w:leader="none"/>
        </w:tabs>
        <w:spacing w:lineRule="auto" w:line="360"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993" w:leader="none"/>
        </w:tabs>
        <w:spacing w:lineRule="auto" w:line="312"/>
        <w:ind w:left="652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6 </w:t>
      </w:r>
    </w:p>
    <w:p>
      <w:pPr>
        <w:pStyle w:val="ConsNormal"/>
        <w:tabs>
          <w:tab w:val="clear" w:pos="720"/>
          <w:tab w:val="left" w:pos="993" w:leader="none"/>
        </w:tabs>
        <w:spacing w:lineRule="auto" w:line="312"/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нозному плану</w:t>
      </w:r>
    </w:p>
    <w:p>
      <w:pPr>
        <w:pStyle w:val="ConsNormal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ConsNormal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ционерных обществ, акции которых планируются к приватизации </w:t>
      </w:r>
    </w:p>
    <w:p>
      <w:pPr>
        <w:pStyle w:val="ConsNormal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2007 году путём внесения государственного имущества в порядке оплаты </w:t>
      </w:r>
    </w:p>
    <w:p>
      <w:pPr>
        <w:pStyle w:val="ConsNormal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щаемых дополнительных акций при увеличении уставного капитала </w:t>
      </w:r>
    </w:p>
    <w:p>
      <w:pPr>
        <w:pStyle w:val="ConsNormal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го акционерного общества «Развитие»</w:t>
      </w:r>
    </w:p>
    <w:p>
      <w:pPr>
        <w:pStyle w:val="ConsNormal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699"/>
        <w:gridCol w:w="1014"/>
        <w:gridCol w:w="868"/>
        <w:gridCol w:w="1882"/>
        <w:gridCol w:w="1168"/>
      </w:tblGrid>
      <w:tr>
        <w:trPr>
          <w:trHeight w:val="677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4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и место нахождения акционерного общества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кции, </w:t>
            </w:r>
          </w:p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лежащие передаче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decimal" w:pos="442" w:leader="none"/>
                <w:tab w:val="center" w:pos="1276" w:leader="none"/>
                <w:tab w:val="right" w:pos="255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иентировочная рыночная цена пакета акций, тыс. руб.*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приватизации</w:t>
            </w:r>
          </w:p>
        </w:tc>
      </w:tr>
      <w:tr>
        <w:trPr>
          <w:trHeight w:val="67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lineRule="auto" w:line="28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napToGrid w:val="false"/>
              <w:spacing w:lineRule="auto" w:line="28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т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%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decimal" w:pos="442" w:leader="none"/>
                <w:tab w:val="center" w:pos="1276" w:leader="none"/>
                <w:tab w:val="right" w:pos="2553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88"/>
              <w:ind w:right="-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крытое акционерное общество «Чуфаровохлебопродукт», </w:t>
            </w:r>
          </w:p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rPr/>
            </w:pPr>
            <w:r>
              <w:rPr>
                <w:rFonts w:cs="Times New Roman" w:ascii="Times New Roman" w:hAnsi="Times New Roman"/>
                <w:sz w:val="28"/>
              </w:rPr>
              <w:t>Ульяновская область, Вешкаймский район, р.п. Вешкайма, ул. Труда, д. 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6,4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146,4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</w:rPr>
              <w:t xml:space="preserve"> кв.</w:t>
            </w:r>
          </w:p>
        </w:tc>
      </w:tr>
      <w:tr>
        <w:trPr>
          <w:trHeight w:val="1131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88"/>
              <w:ind w:right="-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крытое акционерное общество «Ульяновский экспериментальный завод», г. Ульяновск, ул. Марата, д. 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,5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 054,6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</w:rPr>
              <w:t xml:space="preserve"> кв.</w:t>
            </w:r>
          </w:p>
        </w:tc>
      </w:tr>
      <w:tr>
        <w:trPr>
          <w:trHeight w:val="677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88"/>
              <w:ind w:right="-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крытое акционерное общество «Старомайнскагроснаб», Ульяновская область, Старомайнский район,</w:t>
            </w:r>
          </w:p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.п. Старая Майна, пл. Мира, д. 12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6,2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4,4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</w:rPr>
              <w:t xml:space="preserve"> кв.</w:t>
            </w:r>
          </w:p>
        </w:tc>
      </w:tr>
      <w:tr>
        <w:trPr>
          <w:trHeight w:val="152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88"/>
              <w:ind w:right="-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крытое акционерное общество</w:t>
            </w:r>
          </w:p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rPr/>
            </w:pPr>
            <w:r>
              <w:rPr>
                <w:rFonts w:cs="Times New Roman" w:ascii="Times New Roman" w:hAnsi="Times New Roman"/>
                <w:sz w:val="28"/>
              </w:rPr>
              <w:t>«Засвияжское ремонтно-техническое предприятие», г. Ульяновск, ул. Пpомышленная, д. 4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 156,8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</w:rPr>
              <w:t xml:space="preserve"> кв.</w:t>
            </w:r>
          </w:p>
        </w:tc>
      </w:tr>
      <w:tr>
        <w:trPr>
          <w:trHeight w:val="677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88"/>
              <w:ind w:right="-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кционерное общество </w:t>
            </w:r>
          </w:p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Агропромснаб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Ульяновская </w:t>
            </w:r>
          </w:p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ласть, Базарносызганский район, р.п. Базарный Сызган, </w:t>
            </w:r>
          </w:p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 Новозаводская, д. 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70,9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6,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</w:rPr>
              <w:t xml:space="preserve"> кв.</w:t>
            </w:r>
          </w:p>
        </w:tc>
      </w:tr>
      <w:tr>
        <w:trPr>
          <w:trHeight w:val="1291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крытое акционерное общество «Ульяновский авторемонтный завод № 2», г. Ульяновск, пр-т Гая, д. 7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9,9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7,3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</w:rPr>
              <w:t xml:space="preserve"> кв.</w:t>
            </w:r>
          </w:p>
        </w:tc>
      </w:tr>
    </w:tbl>
    <w:p>
      <w:pPr>
        <w:pStyle w:val="Normal"/>
        <w:spacing w:lineRule="auto" w:line="312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Рыночная цена пакетов акций устанавливается равной рыночной стоимости, определённой независимым оценщиком в 2007 году в соответствии с федеральным законодательством об оценочной деятельности.</w:t>
      </w:r>
      <w:r>
        <w:rPr>
          <w:color w:val="000000"/>
          <w:sz w:val="28"/>
          <w:szCs w:val="28"/>
        </w:rPr>
        <w:t>».</w:t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240"/>
        <w:rPr/>
      </w:pPr>
      <w:r>
        <w:rPr/>
        <w:t xml:space="preserve">Губернатор </w:t>
      </w:r>
    </w:p>
    <w:p>
      <w:pPr>
        <w:pStyle w:val="Heading4"/>
        <w:spacing w:lineRule="auto" w:line="240"/>
        <w:rPr/>
      </w:pPr>
      <w:r>
        <w:rPr/>
        <w:t>Ульяновской области</w:t>
        <w:tab/>
        <w:tab/>
        <w:tab/>
        <w:tab/>
        <w:tab/>
        <w:tab/>
        <w:tab/>
        <w:tab/>
        <w:t>С.И. Мороз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28"/>
          <w:szCs w:val="28"/>
        </w:rPr>
        <w:t>8  октября 2007 год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48-ЗО</w:t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FFFF"/>
      <w:sz w:val="24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eastAsia="en-US" w:bidi="ar-SA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3:06:00Z</dcterms:created>
  <dc:creator>Роза Романовна Тукаева</dc:creator>
  <dc:description/>
  <cp:keywords/>
  <dc:language>en-US</dc:language>
  <cp:lastModifiedBy>serv1</cp:lastModifiedBy>
  <cp:lastPrinted>2007-05-25T17:46:00Z</cp:lastPrinted>
  <dcterms:modified xsi:type="dcterms:W3CDTF">2007-10-10T23:06:00Z</dcterms:modified>
  <cp:revision>2</cp:revision>
  <dc:subject/>
  <dc:title>—'——•" ччч и ^в^^-аБэадеу</dc:title>
</cp:coreProperties>
</file>