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Типового положения о проведении аттестац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в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27 сентября 2007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Типовое положение о проведении аттестации муниципальных служащих в Ульяновской области (прилагается)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                                                          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ктября 2007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9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Законом Ульяновской области</w:t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«Об утверждении Типового</w:t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ожения о проведении аттестации             </w:t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ых служащих          </w:t>
      </w:r>
    </w:p>
    <w:p>
      <w:pPr>
        <w:pStyle w:val="Heading"/>
        <w:ind w:left="5538" w:right="-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 Ульяновской области»</w:t>
      </w:r>
    </w:p>
    <w:p>
      <w:pPr>
        <w:pStyle w:val="Heading"/>
        <w:spacing w:lineRule="exact" w:line="240"/>
        <w:ind w:left="-425" w:righ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exact" w:line="240"/>
        <w:ind w:left="-425" w:right="-142" w:hanging="0"/>
        <w:rPr/>
      </w:pPr>
      <w:r>
        <w:rPr/>
      </w:r>
    </w:p>
    <w:p>
      <w:pPr>
        <w:pStyle w:val="Heading"/>
        <w:spacing w:lineRule="exact" w:line="240"/>
        <w:ind w:left="-425"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40"/>
        <w:ind w:left="-425"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40"/>
        <w:ind w:left="0" w:righ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40"/>
        <w:ind w:left="-425" w:right="-142" w:hanging="0"/>
        <w:rPr/>
      </w:pPr>
      <w:r>
        <w:rPr/>
        <w:t xml:space="preserve">Типовое положение о проведении аттестации муниципальных </w:t>
      </w:r>
    </w:p>
    <w:p>
      <w:pPr>
        <w:pStyle w:val="Heading"/>
        <w:spacing w:lineRule="exact" w:line="240"/>
        <w:ind w:left="-425" w:right="-142" w:hanging="0"/>
        <w:rPr/>
      </w:pPr>
      <w:r>
        <w:rPr/>
        <w:t>служащих в Ульяновской области</w:t>
      </w:r>
    </w:p>
    <w:p>
      <w:pPr>
        <w:pStyle w:val="Heading"/>
        <w:spacing w:lineRule="exact" w:line="240"/>
        <w:ind w:left="0" w:right="-142" w:hanging="0"/>
        <w:jc w:val="left"/>
        <w:rPr/>
      </w:pPr>
      <w:r>
        <w:rPr/>
      </w:r>
    </w:p>
    <w:p>
      <w:pPr>
        <w:pStyle w:val="Heading"/>
        <w:spacing w:lineRule="exact" w:line="240"/>
        <w:ind w:left="0" w:righ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40"/>
        <w:ind w:left="-425" w:right="-142" w:hanging="0"/>
        <w:rPr/>
      </w:pPr>
      <w:r>
        <w:rPr/>
        <w:t>1. Общие положения</w:t>
      </w:r>
    </w:p>
    <w:p>
      <w:pPr>
        <w:pStyle w:val="Heading"/>
        <w:spacing w:lineRule="exact" w:line="240"/>
        <w:ind w:left="0" w:righ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Типовым положением в соответствии со статьёй 18 Федерального закона от 2 марта 2007 года № 25-ФЗ «О муниципальной службе в Российской Федерации» (далее – Федеральный закон «О муниципальной службе в Российской Федерации») определяется порядок проведения аттестации муниципальных служащих в Ульяновской области (далее - муниципальные служащ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ттестация муниципального служащего 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муниципальной службе в Российской Федерации» аттестация муниципального служащего проводится один раз в три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 соответствии с Федеральным законом «О муниципальной службе в Российской Федерации» аттестации не подлежат следующие муниципальные служа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щающие должности муниципальной службы менее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шие возраста 60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ходящиеся в отпуске по беременности и родам или в отпуске по уходу за ребёнком до достижения им возраста трё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по решению представителя нанимателя (работодателя) издаётся соответствующий акт, содержащий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аттестацион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аттес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ставлении списков муниципальных служащих, подлежащих аттес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ов, необходимых для работы аттестацион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ттестационная комиссия формируется соответствующим актом представителя нанимателя (работодателя). Указанным актом определяются состав аттестационной комиссии, сроки и порядок её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состав аттестационной комиссии включаются представитель нанимателя (работодателя) и (или) уполномоченные им муниципальные служащие, в том числе должностные лица, ответственные за кадровую и (или) юридическую работу. К работе аттестационной комиссии могут привлекаться  независимые эксперты. Оценка экспертами профессиональных и личностных качеств муниципального служащего учитывается аттестационной комиссией при установлении оценки муниципальному служащему по результатам аттест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На период аттестации муниципального служащего, являющегося членом аттестационной комиссии, его членство в комиссии приостанавл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тверждённый график проведения аттестаци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графике проведения аттестац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униципальных служащих, подлежащих аттес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аттес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в аттестационную комиссию необходим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ённый вышестоящим руковод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тзыв, предусмотренный пунктом 2.9 настоящего Типового положения, должен содержать следующие сведения о муниципальном служащ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 учётом результатов годового отчёта о профессиональной служебной деятельности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олжностное лицо, ответственное за кадровую работу,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ё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дение аттестаци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задач, сложности выполняемой им работы, её эффективности и результати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муниципальным служащим ограничений, отсутствие нарушений запретов, выполнение требований к трудовой дисциплине и обязанностей, установленных законодательством Российской Федерации о муниципальной службе, а при аттестации муниципального служащего, наделё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аттестационной комиссии считается правомочным, если на нём присутствует не менее двух третей её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 служащий признаётся соответствующим замещаемой должности муниципальной 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оответствии с Федеральным законом «О муниципальной службе в Российской Федерации»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езультаты аттестации заносятся в аттестационный лист муниципального служащего, составленный по форме согласно приложению к настоящему Типовому положению. Аттестационный лист подписывается председателем, заместителем председателя, секретарём и членами аттестационной комиссии, присутствовавшими на засед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 служаще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ёт протокол заседания комиссии, в котором фиксирует её решения и результаты голосования. Протокол заседания аттестационной комиссии подписывается председателем, заместителем председателя, секретарё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Материалы аттестации передаются представителю нанимателя (работодателю) не позднее чем через семь дней после её прове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.9. В соответствии с Федеральным законом «О муниципальной службе в Российской Федерации»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оответствии с Федеральным законом «О муниципальной службе в Российской Федерации»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ё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В соответствии с Федеральным законом «О муниципальной службе в Российской Федерации» муниципальный служащий вправе обжаловать результаты аттестации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Типовому полож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амилия, имя, отчество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Число, месяц и год рождения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едения  о профессиональном  образовании, наличии  учёной степени, учёного звания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ёная степень, учёное з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мещаемая    должность   муниципальной   службы   на   момент   аттестации и дата назначения на эту должность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ж муниципальной службы, в том числе стаж государственной гражданской службы, периоды работы на воинских должностях и должностях правоохранительной службы (государственных должностях государственной службы)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щий трудовой стаж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опросы муниципальному служащему и краткие ответы на них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раткая  оценка выполнения  муниципальным  служащим рекомендаций предыдущей аттестации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е аттестационной комиссии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оответствует замещаемой долж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й службы; не соответствует замещаемой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комендации аттестационной комиссии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 поощрении за успехи в рабо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вышении в должности, об улучшении деятельности муниципального служащего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на повышение квалифик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Количественный состав аттестационной комиссии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заседании  присутствовало ______________ членов  аттестационной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«за» _______, «против» 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60"/>
        <w:gridCol w:w="2880"/>
      </w:tblGrid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8266" w:leader="none"/>
      </w:tabs>
      <w:ind w:left="-426" w:right="-140" w:hanging="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7:00Z</dcterms:created>
  <dc:creator>Абросимов Д.А.</dc:creator>
  <dc:description/>
  <cp:keywords/>
  <dc:language>en-US</dc:language>
  <cp:lastModifiedBy>serv1</cp:lastModifiedBy>
  <cp:lastPrinted>2007-08-29T10:46:00Z</cp:lastPrinted>
  <dcterms:modified xsi:type="dcterms:W3CDTF">2007-10-10T15:19:00Z</dcterms:modified>
  <cp:revision>3</cp:revision>
  <dc:subject/>
  <dc:title>проект</dc:title>
</cp:coreProperties>
</file>