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  <w:br/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утратившими сил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законодательных актов Улья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   Законодательным    Собранием   Ульяновской   области        27         сентября      2007 года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 Зак</w:t>
      </w:r>
      <w:r>
        <w:rPr>
          <w:bCs/>
          <w:sz w:val="24"/>
          <w:szCs w:val="24"/>
        </w:rPr>
        <w:t xml:space="preserve">он Ульяновской области от 25 марта 1997 года № 004-ЗО </w:t>
        <w:br/>
        <w:t>«О государственной поддержке малого предпринимательства в Ульяновской области» («Народная газета» от 01.04.1997 № 61-62; от 24.10.2000 № 234-235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) Закон Ульяновской области от 14 октября 2000 года № 038-ЗО </w:t>
        <w:br/>
        <w:t xml:space="preserve">«О внесении изменений и дополнений в Закон Ульяновской области </w:t>
        <w:br/>
        <w:t>«О государственной поддержке малого предпринимательства в Ульяновской области» («Народная газета» от 24.10.2000 № 234-235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бернатор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ой области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И. Мороз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октября 2007 год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46 - З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9к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3:00Z</dcterms:created>
  <dc:creator>Belova</dc:creator>
  <dc:description/>
  <cp:keywords/>
  <dc:language>en-US</dc:language>
  <cp:lastModifiedBy>serv1</cp:lastModifiedBy>
  <cp:lastPrinted>2007-09-20T15:58:00Z</cp:lastPrinted>
  <dcterms:modified xsi:type="dcterms:W3CDTF">2007-10-10T15:13:00Z</dcterms:modified>
  <cp:revision>3</cp:revision>
  <dc:subject/>
  <dc:title>Исходный шаблон для создания распоряжения (в машбюро) </dc:title>
</cp:coreProperties>
</file>