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22" w:leader="none"/>
        </w:tabs>
        <w:spacing w:lineRule="exact" w:line="240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widowControl w:val="false"/>
        <w:tabs>
          <w:tab w:val="clear" w:pos="720"/>
          <w:tab w:val="left" w:pos="9922" w:leader="none"/>
        </w:tabs>
        <w:spacing w:lineRule="exact" w:line="240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областной целевой программы «Развитие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оэтажного индивидуального строительства в Ульяновской области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07-2010 годах»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Cs/>
        </w:rPr>
      </w:pPr>
      <w:r>
        <w:rPr>
          <w:bCs/>
        </w:rPr>
        <w:t>Принят Законодательным Собранием Ульяновской области         30       августа          2007 г.</w:t>
      </w:r>
    </w:p>
    <w:p>
      <w:pPr>
        <w:pStyle w:val="Style14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14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14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14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областную целевую программу «Развитие малоэтажного индивидуального строительства в Ульяновской области в 2007-2010 годах», утверждённую Законом Ульяновской области от 6 декабря 2006 года № 200-ЗО «Об утверждении областной целевой программы «Развитие малоэтажного индивидуального строительства в Ульяновской области в 2007-2010 годах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«Ульяновская правда» от 09.12.2006 № 97), следующие изменения:</w:t>
      </w:r>
    </w:p>
    <w:p>
      <w:pPr>
        <w:pStyle w:val="Style14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1) в паспорте Программы позицию «Мероприятия Программы» изложить в следующей редакции: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 рамках Программы предусмотрена реализация организационных и строительных мероприятий.»;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) абзац второй раздела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 I этапе (2007 год) осуществляется нормативное правовое обеспечение реализации Программы и реализуются организационные и строительные мероприятия, направленные на создание условий для развития малоэтажного индивидуального строительства на территории Ульяновской обла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ервый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 соответствии с поставленными задачами предусмотрена реализация нормативных правовых, организационных и строительных мероприяти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четвёртый исключить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здел 6 изложить в следующей редакции: </w:t>
      </w:r>
    </w:p>
    <w:p>
      <w:pPr>
        <w:pStyle w:val="Style14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6. Механизм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 условием развития малоэтажного индивидуального строительства является наличие пригодных под застройку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Часть земельных участков на территории Ульяновской области, переданных в постоянное бессрочное пользование, являются в настоящее время не осво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инвентаризации, рационального использования территорий и комплексного их освоения необходимо в ходе совместной работы уполномоченных исполнительных органов государственной власти Ульяновской области и органов местного самоуправления муниципальных образований Ульяновской области (по согласовани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а территориях поселений неосваиваемые земельные участки и составить их реестр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>выявить в муниципальных образованиях Ульяновской области пригодные для строительства и не используемые по целевому назначению земельные участки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ить формирование земельных участков для их   комплексного освоения в целях жилищного строительства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оект границ земельного участка и установить его границы на мес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решённое использование земельного учас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хнические условия подключения объектов к сетям инженерно-технического обеспечения и плату за подключение объектов к сетям инженерн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еспе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ь решение о проведении аукциона по продаже права на заключение договоров аренды земельных участков для их комплексного освоения в целях жилищного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сообщение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органами местного самоуправления процедуры формирования земельных участков, предназначенных для малоэтажного индивидуального строительства, организуется обеспечение указанных земельных участков коммунальной инфраструктурой в соответствии с условиями и механизмом реализации подпрограммы «Обеспечение земельных участков коммунальной инфраструктурой в целях жилищного строительства» федеральной целевой программы «Жилище» на 2002-2010 годы, утверждённой постановлением Правительства Российской Федерации от 17.09.2001 № 675 «О федеральной целевой программе «Жилище» на 2002-2010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по формированию земельных участков осуществляется в виде субсидий из областного бюджета Ульяновской области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бора земельных участков, предназначенных для малоэтажного индивидуального жилищного строительства, утверждается Правительством Ульяновской области.»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 к Программе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964" w:footer="777" w:bottom="8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Style16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20"/>
          <w:tab w:val="left" w:pos="104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  <w:gridCol w:w="1080"/>
        <w:gridCol w:w="1080"/>
        <w:gridCol w:w="1080"/>
        <w:gridCol w:w="108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лей)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постановления Правительства Ульяновской области</w:t>
            </w:r>
            <w:r>
              <w:rPr>
                <w:sz w:val="28"/>
                <w:szCs w:val="28"/>
              </w:rPr>
              <w:t xml:space="preserve"> о порядке отбора </w:t>
            </w:r>
            <w:r>
              <w:rPr>
                <w:color w:val="000000"/>
                <w:sz w:val="28"/>
                <w:szCs w:val="28"/>
              </w:rPr>
              <w:t>земельных участков, предназначенных для малоэтажного индивидуального 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артал 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 муниципальных образованиях Ульяновской области пригодных для строительства и не используемых по целевому назначению земельных участков сельскохозяйственного наз-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государственного имущества и земельных отношений Ульян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-управления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кументов территориального план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-управле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9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в целях комплексного жилищ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 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ализации подпрограммы «Обеспечение земельных участков коммунальной инфраструктурой в целях жилищного строительства» федеральной целевой программы «Жилище» на 2002-2010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строи-тельства Ульяновской области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,* хозяйствующие субъекты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объектов инженерной инфраструктуры к земельным участкам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ным для малоэтажного индивидуального 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строи-тельства Ульяновской области,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*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ъекты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 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частвуют в реализации Программы по согласованию.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убернатор Ульяновской области                                           </w:t>
        <w:tab/>
        <w:t xml:space="preserve">                            С.И. Морозов</w:t>
      </w:r>
    </w:p>
    <w:p>
      <w:pPr>
        <w:pStyle w:val="Style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Style14"/>
        <w:jc w:val="center"/>
        <w:rPr/>
      </w:pPr>
      <w:r>
        <w:rPr>
          <w:sz w:val="28"/>
          <w:szCs w:val="28"/>
        </w:rPr>
        <w:t>«06»  сентября 2007 года</w:t>
      </w:r>
    </w:p>
    <w:p>
      <w:pPr>
        <w:pStyle w:val="Style14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8-ЗО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67" w:gutter="0" w:header="709" w:top="1134" w:footer="0" w:bottom="9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27:00Z</dcterms:created>
  <dc:creator>Belova</dc:creator>
  <dc:description/>
  <cp:keywords/>
  <dc:language>en-US</dc:language>
  <cp:lastModifiedBy>admin</cp:lastModifiedBy>
  <cp:lastPrinted>2007-08-03T16:26:00Z</cp:lastPrinted>
  <dcterms:modified xsi:type="dcterms:W3CDTF">2007-09-11T12:33:00Z</dcterms:modified>
  <cp:revision>4</cp:revision>
  <dc:subject/>
  <dc:title>Исходный шаблон для создания распоряжения (в машбюро) </dc:title>
</cp:coreProperties>
</file>