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709" w:leader="none"/>
        </w:tabs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Реестре должностей государственной гражданской служб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нят Законодательным Собранием Ульяновской области  30 августа 2007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spacing w:lineRule="auto" w:line="360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9 декабря 2006 года № 212-ЗО       «О Реестре должностей государственной гражданской службы Ульяновской    области» («Ульяновская правда» от 23.12.2006 № 107-108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 части 2 статьи 2 изложить в следующей редакци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на государственного гражданского служащего возлагается исполнение контрольных и (или) надзорных функций с указанием в наименовании должности сферы деятельности.»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естре должностей государственной гражданской службы Ульяновской области: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2: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трокой: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иректор департамента</w:t>
        <w:tab/>
        <w:tab/>
        <w:tab/>
        <w:tab/>
        <w:tab/>
        <w:tab/>
        <w:tab/>
        <w:tab/>
        <w:t xml:space="preserve"> 2-1-1-27»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рвый заместитель Руководителя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и аппарата Правительства Ульяновской области</w:t>
        <w:tab/>
        <w:tab/>
        <w:t>2-1-1-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Губернато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ппарата Правительства Ульяновской области</w:t>
        <w:tab/>
        <w:t xml:space="preserve">           </w:t>
        <w:tab/>
        <w:tab/>
        <w:t>2-1-1-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строк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щник Руководителя Администрации Губернатора и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 Правительства Ульяновской области</w:t>
        <w:tab/>
        <w:tab/>
        <w:tab/>
        <w:tab/>
        <w:t xml:space="preserve"> </w:t>
        <w:tab/>
        <w:t xml:space="preserve"> 2-2-3-34»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мощник Секретаря Совета безопасности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убернаторе Ульяновской области</w:t>
        <w:tab/>
        <w:tab/>
        <w:tab/>
        <w:tab/>
        <w:tab/>
        <w:tab/>
        <w:t>2-2-3-3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4: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нсультант</w:t>
        <w:tab/>
        <w:tab/>
        <w:tab/>
        <w:tab/>
        <w:tab/>
        <w:tab/>
        <w:tab/>
        <w:tab/>
        <w:tab/>
        <w:tab/>
        <w:t xml:space="preserve"> 4-3-3-86»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: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рший государственный инспектор</w:t>
        <w:tab/>
        <w:tab/>
        <w:tab/>
        <w:tab/>
        <w:tab/>
        <w:tab/>
        <w:t>4-3-3-8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ециалист – эксперт</w:t>
        <w:tab/>
        <w:tab/>
        <w:tab/>
        <w:tab/>
        <w:tab/>
        <w:tab/>
        <w:tab/>
        <w:tab/>
        <w:tab/>
        <w:t xml:space="preserve"> 4-3-4-89»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: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осударственный инспектор</w:t>
        <w:tab/>
        <w:tab/>
        <w:tab/>
        <w:tab/>
        <w:tab/>
        <w:tab/>
        <w:tab/>
        <w:t>4-3-4-8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ентября 2007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6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1134" w:footer="0" w:bottom="116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16:00Z</dcterms:created>
  <dc:creator>spiridonova</dc:creator>
  <dc:description/>
  <cp:keywords/>
  <dc:language>en-US</dc:language>
  <cp:lastModifiedBy>serv1</cp:lastModifiedBy>
  <cp:lastPrinted>2007-08-16T11:40:00Z</cp:lastPrinted>
  <dcterms:modified xsi:type="dcterms:W3CDTF">2007-09-12T17:16:00Z</dcterms:modified>
  <cp:revision>2</cp:revision>
  <dc:subject/>
  <dc:title>31 декабря 2005 года N 1574</dc:title>
</cp:coreProperties>
</file>