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709" w:leader="none"/>
        </w:tabs>
        <w:rPr/>
      </w:pPr>
      <w:r>
        <w:rPr/>
        <w:t>ЗАКОН</w:t>
      </w:r>
    </w:p>
    <w:p>
      <w:pPr>
        <w:pStyle w:val="Heading"/>
        <w:rPr/>
      </w:pPr>
      <w:r>
        <w:rPr/>
        <w:t>УЛЬЯНОВСКОЙ ОБЛАСТИ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знании утратившим силу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экологическом страховании в Ульяновской области» и внесении </w:t>
      </w:r>
    </w:p>
    <w:p>
      <w:pPr>
        <w:pStyle w:val="Normal"/>
        <w:jc w:val="center"/>
        <w:rPr/>
      </w:pPr>
      <w:r>
        <w:rPr>
          <w:b/>
        </w:rPr>
        <w:t>изменений в Закон Ульяновской области «Об экологической безопасности на территории Ульяновской области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Принят Законодательным Собранием Ульяновской области  30 августа 2007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5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/>
      </w:pPr>
      <w:r>
        <w:rPr/>
        <w:t xml:space="preserve">Признать утратившим силу Закон Ульяновской области от 25 марта 1997 года № 005-ЗО «Об экологическом страховании в Ульяновской области» («Народная газета» от 01.04.1997 № 61-62). </w:t>
      </w:r>
    </w:p>
    <w:p>
      <w:pPr>
        <w:pStyle w:val="Normal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5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Закон Ульяновской области от 4 октября 1996 года № 011-ЗО «Об экологической безопасности на территории Ульяновской области» («Информационный бюллетень Законодательного Собрания Ульяновской области», 1996, № 9; «Народная газета» от 24.10.2000 № 234-235) следующие измене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1) абзац десятый статьи 1 признать утратившим силу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) статью 14 признать утратившей силу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3) пункт 6 приложения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6 сентября 2007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132-ЗО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05:00Z</dcterms:created>
  <dc:creator>serv1</dc:creator>
  <dc:description/>
  <cp:keywords/>
  <dc:language>en-US</dc:language>
  <cp:lastModifiedBy>serv1</cp:lastModifiedBy>
  <dcterms:modified xsi:type="dcterms:W3CDTF">2007-09-12T17:05:00Z</dcterms:modified>
  <cp:revision>2</cp:revision>
  <dc:subject/>
  <dc:title>О признании утратившим силу Закона Ульяновской области </dc:title>
</cp:coreProperties>
</file>