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 w:before="80" w:after="0"/>
        <w:ind w:left="4859" w:hanging="0"/>
        <w:jc w:val="center"/>
        <w:rPr/>
      </w:pPr>
      <w:r>
        <w:rPr>
          <w:sz w:val="28"/>
          <w:szCs w:val="28"/>
        </w:rPr>
        <w:t>УТВЕРЖДЁН</w:t>
      </w:r>
    </w:p>
    <w:p>
      <w:pPr>
        <w:pStyle w:val="Normal"/>
        <w:spacing w:lineRule="auto" w:line="204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left="4860" w:hanging="0"/>
        <w:jc w:val="center"/>
        <w:rPr/>
      </w:pPr>
      <w:r>
        <w:rPr>
          <w:sz w:val="28"/>
          <w:szCs w:val="28"/>
        </w:rPr>
        <w:t>Законом Ульяновской области</w:t>
      </w:r>
    </w:p>
    <w:p>
      <w:pPr>
        <w:pStyle w:val="Normal"/>
        <w:spacing w:lineRule="auto" w:line="204"/>
        <w:ind w:left="4860" w:hanging="0"/>
        <w:jc w:val="center"/>
        <w:rPr/>
      </w:pPr>
      <w:r>
        <w:rPr>
          <w:sz w:val="28"/>
          <w:szCs w:val="28"/>
        </w:rPr>
        <w:t>«О прогнозном плане (программе)</w:t>
      </w:r>
    </w:p>
    <w:p>
      <w:pPr>
        <w:pStyle w:val="Normal"/>
        <w:spacing w:lineRule="auto" w:line="204"/>
        <w:ind w:left="4860" w:hanging="0"/>
        <w:jc w:val="center"/>
        <w:rPr/>
      </w:pPr>
      <w:r>
        <w:rPr>
          <w:sz w:val="28"/>
          <w:szCs w:val="28"/>
        </w:rPr>
        <w:t>приватизации государственного</w:t>
      </w:r>
    </w:p>
    <w:p>
      <w:pPr>
        <w:pStyle w:val="Normal"/>
        <w:spacing w:lineRule="auto" w:line="204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Ульяновской области</w:t>
      </w:r>
    </w:p>
    <w:p>
      <w:pPr>
        <w:pStyle w:val="Normal"/>
        <w:spacing w:lineRule="auto" w:line="204"/>
        <w:ind w:left="4860" w:hanging="0"/>
        <w:jc w:val="center"/>
        <w:rPr/>
      </w:pPr>
      <w:r>
        <w:rPr>
          <w:sz w:val="28"/>
          <w:szCs w:val="28"/>
        </w:rPr>
        <w:t>на 2008 год и основных направлениях политики Ульяновской области в сфере приватизации на 2008-2010 годы»</w:t>
      </w:r>
    </w:p>
    <w:p>
      <w:pPr>
        <w:pStyle w:val="Normal"/>
        <w:spacing w:lineRule="auto" w:line="360"/>
        <w:ind w:first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ный план (программа) приватизации государственного имущества Ульяновской области на 2008 год и основные направления полити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льяновской области в сфере приватизации на 2008-2010 г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336"/>
        <w:ind w:firstLine="709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 xml:space="preserve">1. Прогнозный план (программа) приватизации государственного имущества Ульяновской области на 2008 год </w:t>
      </w:r>
      <w:r>
        <w:rPr>
          <w:spacing w:val="-4"/>
        </w:rPr>
        <w:t xml:space="preserve">(далее - Прогнозный план) </w:t>
      </w:r>
      <w:r>
        <w:rPr/>
        <w:t>и основные направления политики Ульяновской области в сфере приватизации на 2008-2010 годы разработаны в соответствии с Федеральным законом от 21 декабря 2001 года № 178</w:t>
        <w:noBreakHyphen/>
        <w:t>ФЗ «О приватизации государственного и муниципального имущества» и Законом Ульяновской области от 6 мая 2002 года № 020-ЗО «</w:t>
      </w:r>
      <w:r>
        <w:rPr>
          <w:spacing w:val="2"/>
        </w:rPr>
        <w:t>О порядке управления и распоряжения государственной</w:t>
      </w:r>
      <w:r>
        <w:rPr/>
        <w:t xml:space="preserve"> собственностью Ульяновской области».</w:t>
      </w:r>
    </w:p>
    <w:p>
      <w:pPr>
        <w:pStyle w:val="TextBodyIndent"/>
        <w:spacing w:lineRule="auto" w:line="360"/>
        <w:ind w:firstLine="709"/>
        <w:rPr/>
      </w:pPr>
      <w:r>
        <w:rPr/>
        <w:t>2. Прогнозный план направлен на реализацию государственной политики в области приватизации государственной собственности Ульяновской области (далее - областное имущество), оптимизацию структуры областного имущества, повышение эффективности управления государственным сектором экономики и обеспечение информационной прозрачности приватизации областного имущества.</w:t>
      </w:r>
    </w:p>
    <w:p>
      <w:pPr>
        <w:pStyle w:val="Normal"/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rPr/>
      </w:pPr>
      <w:r>
        <w:rPr/>
        <w:t xml:space="preserve">2. Основные направления политики Ульяновской области </w:t>
      </w:r>
    </w:p>
    <w:p>
      <w:pPr>
        <w:pStyle w:val="TextBody"/>
        <w:spacing w:lineRule="auto" w:line="240"/>
        <w:rPr/>
      </w:pPr>
      <w:r>
        <w:rPr/>
        <w:t>в сфере приватизации на 2008-2010 годы</w:t>
      </w:r>
    </w:p>
    <w:p>
      <w:pPr>
        <w:pStyle w:val="Normal"/>
        <w:spacing w:lineRule="auto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36"/>
        <w:ind w:hanging="0"/>
        <w:jc w:val="center"/>
        <w:rPr/>
      </w:pPr>
      <w:r>
        <w:rPr/>
        <w:t>2.1. Основные направления и способы приватизации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1. Основными направлениями политики Ульяновской области в сфере приватизации областного имущества в 2008-2010 годах являются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1) оптимизация структуры областной собственности путём приватизации части областного имущества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2) своевременное и полное поступление в областной бюджет Ульяновской области всех запланированных доходов от приватизации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3) получение дополнительных доходов в областной бюджет Ульяновской области за счёт продажи ликвидного имущества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4) приватизация областных государственных унитарных предприятий одновременно с земельными участками, на которых они расположены, в соответствии с пунктом 7 статьи 3 Федерального закона от 25 октября 2001 года № 137-ФЗ «О введении в действие Земельного кодекса Российской Федерации» в целях повышения их инвестиционной привлекательности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2. Приоритетными способами приватизации областного имущества в 2008-2010 годах будут являться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1) преобразование областных государственных унитарных предприятий в открытые акционерные общества с сохранением в государственной собственности Ульяновской области (далее - областная собственность) 100 процентов акций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2) продажа пакетов акций открытых акционерных обществ на аукционах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редлагаемых к продаже в 2008-2010 годах областных пакетов акций, обеспечивающих основные поступления доходов областного бюджета Ульяновской области от приватизации, должен определяться исходя из инвестиционного спроса и потребности формирования доходной части областного бюджета Ульяновской области.</w:t>
      </w:r>
    </w:p>
    <w:p>
      <w:pPr>
        <w:pStyle w:val="TextBody"/>
        <w:spacing w:lineRule="auto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40"/>
        <w:rPr/>
      </w:pPr>
      <w:r>
        <w:rPr/>
      </w:r>
    </w:p>
    <w:p>
      <w:pPr>
        <w:pStyle w:val="TextBody"/>
        <w:spacing w:lineRule="auto" w:line="240"/>
        <w:rPr/>
      </w:pPr>
      <w:r>
        <w:rPr/>
        <w:t>2.2. Задачи приватизации в 2008-2010 годах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 сфере приватизации являются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1) приватизация имущества, не задействованного в обеспечении полномочий Ульяновской области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2) дальнейшее сокращение числа областных государственных унитарных предприятий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3) формирование доходов областного бюджета Ульяновской области.</w:t>
      </w:r>
    </w:p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spacing w:lineRule="auto" w:line="240"/>
        <w:rPr/>
      </w:pPr>
      <w:r>
        <w:rPr/>
        <w:t xml:space="preserve">2.3. Прогноз влияния приватизации на структурные изменения </w:t>
      </w:r>
    </w:p>
    <w:p>
      <w:pPr>
        <w:pStyle w:val="TextBody"/>
        <w:spacing w:lineRule="auto" w:line="240"/>
        <w:rPr/>
      </w:pPr>
      <w:r>
        <w:rPr/>
        <w:t>в экономике Ульяновской области</w:t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На 1 апреля 2007 года Ульяновская область являлась собственником имущества 175 областных государственных унитарных предприятий, акционером 116 акционерных обществ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ластных государственных унитарных предприятий и акционерных обществ, акции которых находятся в областной собственности, по отраслям экономики является следующи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74"/>
        <w:gridCol w:w="183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8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tLeast" w:line="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8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Heading1"/>
              <w:spacing w:lineRule="atLeast" w:line="28"/>
              <w:ind w:hanging="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"/>
              <w:ind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Heading1"/>
              <w:spacing w:lineRule="atLeast" w:line="28"/>
              <w:ind w:hanging="0"/>
              <w:jc w:val="center"/>
              <w:rPr/>
            </w:pPr>
            <w:r>
              <w:rPr/>
              <w:t>областных</w:t>
            </w:r>
          </w:p>
          <w:p>
            <w:pPr>
              <w:pStyle w:val="Heading1"/>
              <w:spacing w:lineRule="atLeast" w:line="28"/>
              <w:ind w:hanging="0"/>
              <w:jc w:val="center"/>
              <w:rPr/>
            </w:pPr>
            <w:r>
              <w:rPr/>
              <w:t>государственных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нитарных</w:t>
            </w:r>
          </w:p>
          <w:p>
            <w:pPr>
              <w:pStyle w:val="Normal"/>
              <w:spacing w:lineRule="atLeast" w:line="28"/>
              <w:jc w:val="center"/>
              <w:rPr>
                <w:sz w:val="28"/>
              </w:rPr>
            </w:pPr>
            <w:r>
              <w:rPr>
                <w:rFonts w:cs="Times New Roman"/>
                <w:sz w:val="28"/>
                <w:szCs w:val="28"/>
              </w:rPr>
              <w:t>предприят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Количество акционерных обществ с участием Ульяновской област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both"/>
              <w:rPr>
                <w:sz w:val="28"/>
              </w:rPr>
            </w:pPr>
            <w:r>
              <w:rPr>
                <w:sz w:val="28"/>
              </w:rPr>
              <w:t>Автомобильный транспор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both"/>
              <w:rPr>
                <w:sz w:val="28"/>
              </w:rPr>
            </w:pPr>
            <w:r>
              <w:rPr>
                <w:sz w:val="28"/>
              </w:rPr>
              <w:t>Агропромышленный комплекс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both"/>
              <w:rPr>
                <w:sz w:val="28"/>
              </w:rPr>
            </w:pPr>
            <w:r>
              <w:rPr>
                <w:sz w:val="28"/>
              </w:rPr>
              <w:t>Издательства и типограф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both"/>
              <w:rPr>
                <w:sz w:val="28"/>
              </w:rPr>
            </w:pPr>
            <w:r>
              <w:rPr>
                <w:sz w:val="28"/>
              </w:rPr>
              <w:t>Строительный комплекс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both"/>
              <w:rPr>
                <w:sz w:val="28"/>
              </w:rPr>
            </w:pPr>
            <w:r>
              <w:rPr>
                <w:sz w:val="28"/>
              </w:rPr>
              <w:t>Торговл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both"/>
              <w:rPr>
                <w:sz w:val="28"/>
              </w:rPr>
            </w:pPr>
            <w:r>
              <w:rPr>
                <w:sz w:val="28"/>
              </w:rPr>
              <w:t>Непроизводственная сфе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both"/>
              <w:rPr>
                <w:sz w:val="28"/>
              </w:rPr>
            </w:pPr>
            <w:r>
              <w:rPr>
                <w:sz w:val="28"/>
              </w:rPr>
              <w:t>Лесное хозяйств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both"/>
              <w:rPr/>
            </w:pPr>
            <w:r>
              <w:rPr>
                <w:sz w:val="28"/>
              </w:rPr>
              <w:t xml:space="preserve">Промышленность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both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3" w:hRule="atLeast"/>
        </w:trPr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both"/>
              <w:rPr/>
            </w:pPr>
            <w:r>
              <w:rPr>
                <w:sz w:val="28"/>
              </w:rPr>
              <w:t>лёгкая промышленность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spacing w:val="-6"/>
                <w:sz w:val="28"/>
                <w:szCs w:val="28"/>
              </w:rPr>
              <w:t>пищевая и перерабатывающая промышленность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TextBodyIndent"/>
        <w:spacing w:lineRule="auto" w:line="348" w:before="60" w:after="60"/>
        <w:ind w:firstLine="709"/>
        <w:rPr/>
      </w:pPr>
      <w:r>
        <w:rPr/>
        <w:t>По размеру областного пакета акций в уставном капитале акционерного общества пакеты акций распределены следующим образо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2222"/>
      </w:tblGrid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Доля находящихся в областной собственности акций акционерных обществ (процентов уставного капитала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Количество акционерных обществ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rPr/>
            </w:pPr>
            <w:r>
              <w:rPr/>
              <w:t>100 проценто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rPr/>
            </w:pPr>
            <w:r>
              <w:rPr/>
              <w:t>21</w:t>
            </w:r>
          </w:p>
        </w:tc>
      </w:tr>
      <w:tr>
        <w:trPr/>
        <w:tc>
          <w:tcPr>
            <w:tcW w:w="7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rPr/>
            </w:pPr>
            <w:r>
              <w:rPr/>
              <w:t>от 50 до 100 процентов</w:t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rPr/>
            </w:pPr>
            <w:r>
              <w:rPr/>
              <w:t>20</w:t>
            </w:r>
          </w:p>
        </w:tc>
      </w:tr>
      <w:tr>
        <w:trPr/>
        <w:tc>
          <w:tcPr>
            <w:tcW w:w="7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rPr/>
            </w:pPr>
            <w:r>
              <w:rPr/>
              <w:t>от 25 до 50 процентов</w:t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rPr/>
            </w:pPr>
            <w:r>
              <w:rPr/>
              <w:t>31</w:t>
            </w:r>
          </w:p>
        </w:tc>
      </w:tr>
      <w:tr>
        <w:trPr/>
        <w:tc>
          <w:tcPr>
            <w:tcW w:w="7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rPr/>
            </w:pPr>
            <w:r>
              <w:rPr/>
              <w:t>25 и менее процентов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rPr/>
            </w:pPr>
            <w:r>
              <w:rPr/>
              <w:t>44</w:t>
            </w:r>
          </w:p>
        </w:tc>
      </w:tr>
    </w:tbl>
    <w:p>
      <w:pPr>
        <w:pStyle w:val="TextBody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В 2008-2010 годах будут предложены к продаже все пакеты акций акционерных обществ, за исключением пакетов акций акционерных обществ, приносящих ежегодно доход в областной бюджет Ульяновской области в виде дивидендов в размере более 100 тыс. рублей или выпускающих социально значимую продукцию (услуги), а также пакетов акций, обременённых обязательствами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Продажа акций осуществляется исходя из потребностей формирования доходной части областного бюджета Ульяновской области в 2008 году и на период до 2010 год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В 2008-2010 годах не планируется приватизировать областные государственные унитарные предприятия, подлежащие сохранению в областной собственности, а также областные государственные унитарные предприятия, подлежащие передаче в муниципальную собственность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2008-2010 годах будут предложены к приватизации восемнадцать областных государственных унитарных предприятий и пять пакетов акций акционерных обществ, имеющих долю областной собственности, из них семь областных государственных унитарных предприятий и четыре пакета акций, находящихся в областной собственности, включены в Прогнозный план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Преобразование областных государственных унитарных предприятий в открытые акционерные общества планируется завершить до 2010 год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2008-2010 годах планируются к приватизации областные государственные унитарные предприятия агропромышленного комплекса, транспорта, промышленности, а также непроизводственной сферы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При приватизации областных государственных унитарных предприятий объекты сетевого хозяйства и объекты социально-культурного назначения должны быть выделены из состава имущества приватизируемых областных государственных унитарных предприятий и закреплены в муниципальной собственности. </w:t>
      </w:r>
    </w:p>
    <w:p>
      <w:pPr>
        <w:pStyle w:val="Normal"/>
        <w:spacing w:lineRule="auto" w:line="33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рогнозный план приватизации на 2008 год</w:t>
      </w:r>
    </w:p>
    <w:p>
      <w:pPr>
        <w:pStyle w:val="ConsNormal"/>
        <w:spacing w:lineRule="auto" w:line="336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ционерных обществ, акции которых планируютс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 приватизации путём продажи на аукционе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75"/>
        <w:gridCol w:w="966"/>
        <w:gridCol w:w="1244"/>
        <w:gridCol w:w="1466"/>
        <w:gridCol w:w="1524"/>
      </w:tblGrid>
      <w:tr>
        <w:trPr>
          <w:trHeight w:val="1098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и мест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хождения открытого акционерного общества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ции, подлежащие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атизации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-ная цена паке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й, тыс.руб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при-ватизации</w:t>
            </w:r>
          </w:p>
        </w:tc>
      </w:tr>
      <w:tr>
        <w:trPr>
          <w:trHeight w:val="33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left="-76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left="-76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перерабатывающая промышленность</w:t>
            </w:r>
          </w:p>
        </w:tc>
      </w:tr>
      <w:tr>
        <w:trPr>
          <w:trHeight w:val="7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288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Открытое акционерное общество «Майнскагроснаб», Ульяновская область, Майнский район, p.п. Майна, ул. Пионеpская, 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 6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9,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76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6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</w:t>
            </w:r>
          </w:p>
        </w:tc>
      </w:tr>
      <w:tr>
        <w:trPr>
          <w:trHeight w:val="20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288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ое акционерное общество «Строитель»,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льяновская область, Радищевский pайон, </w:t>
            </w:r>
          </w:p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Веpхняя Маз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1 3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2,7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76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</w:t>
            </w:r>
          </w:p>
        </w:tc>
      </w:tr>
      <w:tr>
        <w:trPr>
          <w:trHeight w:val="3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288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Открытое акционерное общество «Ульяновскоблторг»,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г. Ульяновск, 14 проезд Инженерный, 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 7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76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7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288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ое акционерное общество «Ульяновское Областное Агентство Воздушных Сообще-ний», Ульяновская область, Чердаклинский район, 21-й кило-метр Димитровградского шосс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76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ластных государственных унитарных предприятий, планируемых к приватизации путём преобразования в открытые акционерные обществ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969"/>
        <w:gridCol w:w="1471"/>
        <w:gridCol w:w="1562"/>
        <w:gridCol w:w="1189"/>
        <w:gridCol w:w="1149"/>
      </w:tblGrid>
      <w:tr>
        <w:trPr>
          <w:trHeight w:val="244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и место нахождения областного государствен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нитарного предприят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Числен-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бот-ник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 </w:t>
            </w:r>
            <w:r>
              <w:rPr>
                <w:color w:val="000000"/>
                <w:spacing w:val="-4"/>
                <w:sz w:val="28"/>
                <w:szCs w:val="28"/>
              </w:rPr>
              <w:t>01.01.2007,</w:t>
            </w:r>
            <w:r>
              <w:rPr>
                <w:color w:val="000000"/>
                <w:sz w:val="28"/>
                <w:szCs w:val="28"/>
              </w:rPr>
              <w:t xml:space="preserve"> чел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таточная стоимость основных средств на 01.01.2007, тыс. 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орма-тивная цена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ок прива-тизации</w:t>
            </w:r>
          </w:p>
        </w:tc>
      </w:tr>
      <w:tr>
        <w:trPr>
          <w:trHeight w:val="259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304"/>
              <w:ind w:left="-25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55" w:hRule="exact"/>
          <w:cantSplit w:val="true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ышленность</w:t>
            </w:r>
          </w:p>
        </w:tc>
      </w:tr>
      <w:tr>
        <w:trPr>
          <w:trHeight w:val="24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312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ластное государственное унитар</w:t>
            </w:r>
            <w:r>
              <w:rPr>
                <w:color w:val="000000"/>
                <w:sz w:val="28"/>
                <w:szCs w:val="28"/>
              </w:rPr>
              <w:t xml:space="preserve">ное предприятие «Ремонтно-техническое объединение», Ульяновская область, Майнский район, </w:t>
            </w:r>
          </w:p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агай, ул. Цветкова, 8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8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667" w:hRule="exact"/>
          <w:cantSplit w:val="true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</w:tr>
      <w:tr>
        <w:trPr>
          <w:trHeight w:val="25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312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е государственное унитарное Майнское автотранспортное предприятие, Ульяновская область, Майнский район, р.п. Майна, ул. Гая, 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22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67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625" w:hRule="atLeast"/>
          <w:cantSplit w:val="true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</w:t>
            </w:r>
          </w:p>
        </w:tc>
      </w:tr>
      <w:tr>
        <w:trPr>
          <w:trHeight w:val="23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312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28"/>
                <w:szCs w:val="28"/>
              </w:rPr>
              <w:t xml:space="preserve">Областное государственное унитарное предприятие «Областной архитектурно-градостроительный, геоинформационный сервис», </w:t>
            </w:r>
          </w:p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, ул. Рылеева, 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209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25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649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312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Областное государственное унитарное предприятие «Областная типография «Печатный двор», г. Ульяновск, ул. Пушкарёва, 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312"/>
              <w:ind w:lef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792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 46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15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3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ластное государственное унитарное предприятие «Авто-дормостпроект»,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г. Ульяновск, ул. Фруктовая, 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49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3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7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3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ное государственное унитарное предприятие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28"/>
                <w:szCs w:val="28"/>
              </w:rPr>
              <w:t>«Проектный институт «Ульяновский Промстрой-проект», г. Ульяновск, Московское шоссе, 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1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146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70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3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ластное государственное унитарное предприятие </w:t>
            </w:r>
          </w:p>
          <w:p>
            <w:pPr>
              <w:pStyle w:val="Normal"/>
              <w:spacing w:lineRule="auto" w:line="31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Фармация», г. Ульяновск, </w:t>
            </w:r>
          </w:p>
          <w:p>
            <w:pPr>
              <w:pStyle w:val="Normal"/>
              <w:spacing w:lineRule="auto" w:line="31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-т Гая, 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661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24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квартал</w:t>
            </w:r>
          </w:p>
        </w:tc>
      </w:tr>
    </w:tbl>
    <w:p>
      <w:pPr>
        <w:pStyle w:val="Normal"/>
        <w:spacing w:lineRule="auto" w:line="33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 году предполагаемый размер поступлений от приватизации пакетов акций, находящихся в областной собственности, составит 6 610,1 тыс.рублей.</w:t>
      </w:r>
    </w:p>
    <w:p>
      <w:pPr>
        <w:pStyle w:val="Normal"/>
        <w:spacing w:lineRule="auto" w:line="336"/>
        <w:jc w:val="center"/>
        <w:rPr/>
      </w:pPr>
      <w:r>
        <w:rPr>
          <w:sz w:val="28"/>
          <w:szCs w:val="28"/>
        </w:rPr>
        <w:t>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both"/>
      <w:outlineLvl w:val="0"/>
    </w:pPr>
    <w:rPr>
      <w:rFonts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spacing w:lineRule="auto" w:line="288"/>
      <w:ind w:firstLine="720"/>
      <w:jc w:val="both"/>
    </w:pPr>
    <w:rPr>
      <w:sz w:val="28"/>
      <w:szCs w:val="28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5:21:00Z</dcterms:created>
  <dc:creator>Ольга</dc:creator>
  <dc:description/>
  <cp:keywords/>
  <dc:language>en-US</dc:language>
  <cp:lastModifiedBy>куги</cp:lastModifiedBy>
  <cp:lastPrinted>2007-08-29T11:01:00Z</cp:lastPrinted>
  <dcterms:modified xsi:type="dcterms:W3CDTF">2007-08-29T07:03:00Z</dcterms:modified>
  <cp:revision>29</cp:revision>
  <dc:subject/>
  <dc:title>УТВЕРЖДЕН</dc:title>
</cp:coreProperties>
</file>