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иповой формы контракта с лицом, назначаемым на должность главы местной администрации по контракт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 30 августа 2006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типовую форму контракта с лицом, назначаемым на должность главы местной администрации по контракту (прилагается).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>С.И. 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сентября 2007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5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33:00Z</dcterms:created>
  <dc:creator>Абросимов Д.А.</dc:creator>
  <dc:description/>
  <cp:keywords/>
  <dc:language>en-US</dc:language>
  <cp:lastModifiedBy>serv1</cp:lastModifiedBy>
  <dcterms:modified xsi:type="dcterms:W3CDTF">2007-09-12T15:33:00Z</dcterms:modified>
  <cp:revision>2</cp:revision>
  <dc:subject/>
  <dc:title>проект</dc:title>
</cp:coreProperties>
</file>