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делении органов местного самоуправления муниципальных </w:t>
        <w:br/>
        <w:t xml:space="preserve">образований Ульяновской области государственными полномочиями по обеспечению специфическими лекарственными средствами и изделиями </w:t>
        <w:br/>
        <w:t>медицинского назначения больных сахарным диабетом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 30 августа 2007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Основами законодательства Российской Федерации об охране здоровья граждан от 22  июля 1993 года № 5487-1,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 декабря 2004 года № 715 «Об утверждении перечня социально значимых заболеваний и перечня заболеваний, представляющих опасность для окружающих» </w:t>
      </w:r>
      <w:r>
        <w:rPr>
          <w:rFonts w:cs="Times New Roman" w:ascii="Times New Roman" w:hAnsi="Times New Roman"/>
          <w:sz w:val="28"/>
          <w:szCs w:val="28"/>
        </w:rPr>
        <w:t>регулирует отношения, связанные с наделением органов местного самоуправления муниципальных образований Ульяновской области государственными полномочиями Ульяновской области по обеспечению специфическими лекарственными средствами и изделиями медицинского назначения больных сахарным диабетом.</w:t>
      </w:r>
    </w:p>
    <w:p>
      <w:pPr>
        <w:pStyle w:val="Normal"/>
        <w:shd w:fill="FFFFFF" w:val="clear"/>
        <w:spacing w:lineRule="auto" w:line="360"/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843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</w:t>
      </w:r>
      <w:r>
        <w:rPr>
          <w:rFonts w:cs="Times New Roman" w:ascii="Times New Roman" w:hAnsi="Times New Roman"/>
          <w:b/>
          <w:sz w:val="28"/>
          <w:szCs w:val="28"/>
        </w:rPr>
        <w:t>  Наделение органов местного самоуправления муниципальных образований Ульяновской области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</w:t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ая область наделяет органы местного самоуправления городских округов и муниципальных районов Ульяновской области (далее - органы местного самоуправления)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 (далее - государственные полномочия)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 Срок наделения органов местного самоуправления</w:t>
      </w:r>
    </w:p>
    <w:p>
      <w:pPr>
        <w:pStyle w:val="Normal"/>
        <w:shd w:fill="FFFFFF" w:val="clear"/>
        <w:ind w:left="19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полномочиями</w:t>
      </w:r>
    </w:p>
    <w:p>
      <w:pPr>
        <w:pStyle w:val="Normal"/>
        <w:shd w:fill="FFFFFF" w:val="clear"/>
        <w:ind w:left="19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органов местного самоуправления при </w:t>
      </w:r>
    </w:p>
    <w:p>
      <w:pPr>
        <w:pStyle w:val="Normal"/>
        <w:shd w:fill="FFFFFF" w:val="clear"/>
        <w:spacing w:lineRule="auto" w:line="360"/>
        <w:ind w:left="18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и государственных полномочий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ри осуществлении государственных полномочий вправ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беспечение отдельных государственных полномочий необходимыми материальными ресурс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ри осуществлении государственных полномочий обяза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государственные полномочия надлежащим образом в соответствии с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ять исполнительным органам государственной власти  Ульяновской области, указанным в части 1 статьи 8 настоящего Закона, в срок не позднее 1 июля текущего года информацию, необходимую для расчёта объёма субвенций, предоставляемых местным бюджетам городских округов и муниципальных районов Ульяновской области  для реализации  государственных полномочий,   на следующий г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звратить в случае прекращения осуществления государственных полномочий неиспользованные финансовые средства и материальные ресурс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олнять при осуществлении отдельных государственных полномочий иные обязанности, предусмотренные законодательством Российской Федерации и Ульяновской области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5.</w:t>
      </w:r>
      <w:r>
        <w:rPr>
          <w:rFonts w:cs="Times New Roman" w:ascii="Times New Roman" w:hAnsi="Times New Roman"/>
          <w:b/>
          <w:sz w:val="28"/>
          <w:szCs w:val="28"/>
        </w:rPr>
        <w:t xml:space="preserve"> Права и обязанности органов государственной власти </w:t>
        <w:br/>
        <w:t xml:space="preserve"> Ульяновской  области  при осуществлении органами местного  </w:t>
      </w:r>
    </w:p>
    <w:p>
      <w:pPr>
        <w:pStyle w:val="Normal"/>
        <w:shd w:fill="FFFFFF" w:val="clear"/>
        <w:ind w:left="1843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shd w:fill="FFFFFF" w:val="clear"/>
        <w:ind w:left="1843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материалы и документы, связанные с осуществлением государственных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Normal"/>
        <w:shd w:fill="FFFFFF" w:val="clear"/>
        <w:spacing w:lineRule="auto" w:line="360"/>
        <w:ind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ое обеспечение осуществления органами местного </w:t>
      </w:r>
    </w:p>
    <w:p>
      <w:pPr>
        <w:pStyle w:val="Normal"/>
        <w:shd w:fill="FFFFFF" w:val="clear"/>
        <w:ind w:left="18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shd w:fill="FFFFFF" w:val="clear"/>
        <w:ind w:left="18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в виде субвенций, предоставляемых бюджетам городских округов и муниципальных районов Ульяновской области (далее - субвен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й, предоставляемых из областного бюджета Ульяновской области на реализацию государственных  полномочий, определяется  в соответствии с  Методикой  формирования  объёма субвенций, предоставляемых  местным бюджетам  городских округов  и муниципальных районов  Ульяновской области для реализации  государственных полномочий по обеспечению специфическими лекарственными средствами и изделиями медицинского назначения больных сахарным диабетом (приложение  к настоящему Закону)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и учёта средств на предоставление субвенций устанавливается Правительством Ульяновской области.</w:t>
      </w:r>
    </w:p>
    <w:p>
      <w:pPr>
        <w:pStyle w:val="Normal"/>
        <w:shd w:fill="FFFFFF" w:val="clear"/>
        <w:spacing w:lineRule="auto" w:line="360"/>
        <w:ind w:left="1843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843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7.</w:t>
      </w:r>
      <w:r>
        <w:rPr>
          <w:rFonts w:cs="Times New Roman" w:ascii="Times New Roman" w:hAnsi="Times New Roman"/>
          <w:b/>
          <w:sz w:val="28"/>
          <w:szCs w:val="28"/>
        </w:rPr>
        <w:t xml:space="preserve"> Материальное обеспечение осуществления органами </w:t>
        <w:br/>
        <w:t xml:space="preserve"> местного самоуправления государственных полномочий</w:t>
      </w:r>
    </w:p>
    <w:p>
      <w:pPr>
        <w:pStyle w:val="Normal"/>
        <w:shd w:fill="FFFFFF" w:val="clear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 и утверждение  перечня подлежащих передаче в пользование и (или) управление либо в муниципальную собственность городских округов и муниципальных районов Ульяновской области находящихся в собственности  Ульяновской области  материальных ресурсов, необходимых для осуществления  государственных полномочий, производятся в порядке, установленном Законом Ульяновской области  от 6 мая 2002 года № 020-ЗО «О порядке управления  и распоряжения государственной собственностью Ульяновской обла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ых полномочий, определяется Правительством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Normal"/>
        <w:shd w:fill="FFFFFF" w:val="clear"/>
        <w:spacing w:lineRule="auto" w:line="360"/>
        <w:ind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онтроль за осуществлением органами </w:t>
      </w:r>
    </w:p>
    <w:p>
      <w:pPr>
        <w:pStyle w:val="Normal"/>
        <w:shd w:fill="FFFFFF" w:val="clear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Normal"/>
        <w:shd w:fill="FFFFFF" w:val="clear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непосредственного осуществления государственных полномочий - орган исполнительной власти Ульяновской области, уполномоченный в сфере здравоо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использования субвенций, предоставляемых бюджетам городских округов и муниципальных районов Ульяновской области в соответствии со статьёй 6 настоящего Закона, - орган исполнительной власти Ульяновской области, уполномоченный в сфере финан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использования  материальных ресурсов, переданных  в пользование и  (или) управление  в соответствии со статьёй 7 настоящего Закона, - орган исполнительной власти  Ульяновской области, уполномоченный в сфере управления и распоряжения государственной  собственностью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руководителям органов местного самоуправления,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представления отчётности органами местного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  об  осуществлении   государственных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номочи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и должностные лица местного самоуправления, указанные в  пункте 4 части 2 статьи 4 настоящего Закона, не позднее 8 числа месяца, следующего за истекшим кварталом, представ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рган, указанный в пункте 1 части 1 статьи 8 настоящего Закона, - отчёты  о непосредственном осуществлении государственных полномочий  и расходовании предоставленных субвенций на осуществление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рган, указанный в пункте 3 части 1 статьи 8 настоящего Закона, - отчёты об использовании  материальных ресурсов, переданных в пользование и (или) управление для осуществления государственных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 исполнительной власти Ульяновской области, указанный в пункте 1 части 1 статьи 8 настоящего Закона, обязан ежеквартально не позднее 13 числа месяца, следующего за истекшим кварталом, представлять в орган исполнительной власти Ульяновской области, указанный в пункте 2 части 1 статьи 8 настоящего Закона, отчёт о расходовании органами местного самоуправления предоставленных субвен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содержанию и порядку представления отчётов, предусмотренных в частях 1 и 2  настоящей статьи, устанавливаются Правительством Ульяновской области. </w:t>
      </w:r>
    </w:p>
    <w:p>
      <w:pPr>
        <w:pStyle w:val="Normal"/>
        <w:shd w:fill="FFFFFF" w:val="clear"/>
        <w:spacing w:lineRule="auto" w:line="360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 и порядок прекращения осуществления органами </w:t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еоднократного неисполнения  или ненадлежащего  исполнения органами местного самоупра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 возврата ими неиспользованных  материальных ресурсов, предоставленных в соответствии со статьями 6 и 7 настоящего Зако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органами местного самоуправления государственны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ые положен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 вступает в силу с  1 января  2008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  <w:br/>
        <w:t>Ульяновской 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ентября 200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-374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26:00Z</dcterms:created>
  <dc:creator>Наталья Владимировна</dc:creator>
  <dc:description/>
  <cp:keywords/>
  <dc:language>en-US</dc:language>
  <cp:lastModifiedBy>serv1</cp:lastModifiedBy>
  <cp:lastPrinted>2007-08-22T09:56:00Z</cp:lastPrinted>
  <dcterms:modified xsi:type="dcterms:W3CDTF">2007-09-06T16:26:00Z</dcterms:modified>
  <cp:revision>2</cp:revision>
  <dc:subject/>
  <dc:title>ЗАКОН</dc:title>
</cp:coreProperties>
</file>