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 xml:space="preserve">О внесении изменений </w:t>
      </w:r>
    </w:p>
    <w:p>
      <w:pPr>
        <w:pStyle w:val="Heading"/>
        <w:rPr/>
      </w:pPr>
      <w:r>
        <w:rPr/>
        <w:t>в  некоторые законодательные акты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 30 августа 2007 г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ind w:firstLine="709"/>
        <w:rPr>
          <w:b/>
          <w:b/>
          <w:bCs/>
          <w:iCs/>
        </w:rPr>
      </w:pPr>
      <w:r>
        <w:rPr>
          <w:b/>
          <w:bCs/>
          <w:iCs/>
        </w:rPr>
        <w:t>Статья 1</w:t>
      </w:r>
    </w:p>
    <w:p>
      <w:pPr>
        <w:pStyle w:val="Normal"/>
        <w:autoSpaceDE w:val="false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 xml:space="preserve">Внести в Закон Ульяновской области от 30 ноября 2004 года № 086-ЗО «О мерах государственной социальной поддержки отдельных категорий граждан в Ульяновской области» («Народная газета» от 01.12.2004 № 135, «Ульяновская правда»  от 04.02.2005 № 12; от 08.07.2005 № 68; от 30.12.2005 №121-122; от 31.01.2007 № 8) следующие изменения и допол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пункт 16 части  1 статьи 5 изложить в следующей редакции: </w:t>
      </w:r>
    </w:p>
    <w:p>
      <w:pPr>
        <w:pStyle w:val="Normal"/>
        <w:autoSpaceDE w:val="false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«16) пособие на погребение в размере 3000 рублей.»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Cs w:val="28"/>
        </w:rPr>
        <w:t>2) абзац  первый части 4 статьи 5</w:t>
      </w:r>
      <w:r>
        <w:rPr>
          <w:szCs w:val="28"/>
          <w:vertAlign w:val="superscript"/>
        </w:rPr>
        <w:t xml:space="preserve">1 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4. Гражданин, имеющий право на получение ежемесячной денежной выплаты в соответствии с настоящим Законом, может отказаться от её получения,  обратившись с заявлением в органы социальной защиты населения по месту жительства. В этом случае гражданину предоставляются меры государственной социальной поддержки, предусмотренные пунктами 5-8 статьи 3, пунктами 3-5, 8, 9 части 1 статьи 4, пунктами 6, 8-9, 13-15 части 1 статьи 5 настоящего Закона соответственно. При этом объём предоставляемых мер государственной социальной поддержки не должен быть уменьшен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/>
      </w:pPr>
      <w:r>
        <w:rPr/>
        <w:t>Статья 2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Cs w:val="28"/>
        </w:rPr>
        <w:t xml:space="preserve">В пункте 6 части 1 статьи 3 Закона Ульяновской области от 29 декабря 2005 года № 154-ЗО </w:t>
      </w:r>
      <w:r>
        <w:rPr/>
        <w:t xml:space="preserve">«О мерах социальной поддержки многодетных семей на  территории Ульяновской области» («Ульяновская правда» от </w:t>
      </w:r>
      <w:r>
        <w:rPr>
          <w:szCs w:val="28"/>
        </w:rPr>
        <w:t xml:space="preserve">30.12.2005 </w:t>
      </w:r>
      <w:r>
        <w:rPr/>
        <w:t>№</w:t>
      </w:r>
      <w:r>
        <w:rPr>
          <w:szCs w:val="28"/>
        </w:rPr>
        <w:t xml:space="preserve"> 121-122) цифры «140» заменить цифрами «160».</w:t>
      </w:r>
    </w:p>
    <w:p>
      <w:pPr>
        <w:pStyle w:val="Heading2"/>
        <w:ind w:left="708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708" w:hanging="0"/>
        <w:rPr/>
      </w:pPr>
      <w:r>
        <w:rPr/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татье 2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«Ульяновская правда» от 07.04.2006 № 24; от </w:t>
      </w:r>
      <w:r>
        <w:rPr>
          <w:szCs w:val="28"/>
        </w:rPr>
        <w:t>04.08.2006 № 59; от 31.01.2007 № 8)</w:t>
      </w:r>
      <w:r>
        <w:rPr/>
        <w:t xml:space="preserve"> цифры «300» заменить цифрами «32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6 Закона Ульяновской области от 01 ноября 2006 года        № 152-ЗО «О пособиях на детей в Ульяновской области» («</w:t>
      </w:r>
      <w:r>
        <w:rPr>
          <w:szCs w:val="28"/>
        </w:rPr>
        <w:t>Ульяновская правда» 08.11.2006 № 86)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1 статьи 6 цифры «80» заменить цифрами «90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2 статьи 6 цифры «160» заменить цифрами «180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3 статьи 6 цифры «120» заменить цифрами «135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4 статьи 6 цифры «1000» заменить цифрами «1100»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Статья 5</w:t>
      </w:r>
    </w:p>
    <w:p>
      <w:pPr>
        <w:pStyle w:val="3"/>
        <w:rPr/>
      </w:pPr>
      <w:r>
        <w:rPr/>
        <w:t>1. Настоящий Закон вступает в силу по истечении десяти дней после дня его официального опубликования, за исключением статей 2-4 настоящего Закона, и распространяется на правоотношения, возникшие с 1 января 2007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2. Статьи 2-4 настоящего закона вступают в силу с 1 января 200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Губернатор</w:t>
      </w:r>
    </w:p>
    <w:p>
      <w:pPr>
        <w:pStyle w:val="Heading1"/>
        <w:spacing w:lineRule="auto" w:line="240"/>
        <w:ind w:hanging="0"/>
        <w:jc w:val="left"/>
        <w:rPr/>
      </w:pPr>
      <w:r>
        <w:rPr/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color w:val="000000"/>
        </w:rPr>
        <w:t>г. Ульяновск</w:t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color w:val="000000"/>
        </w:rPr>
        <w:t>4 сентября 2007 года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19 –  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8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708" w:hanging="0"/>
      <w:jc w:val="both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8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22:00Z</dcterms:created>
  <dc:creator>к310</dc:creator>
  <dc:description/>
  <cp:keywords/>
  <dc:language>en-US</dc:language>
  <cp:lastModifiedBy>serv1</cp:lastModifiedBy>
  <cp:lastPrinted>2007-05-31T14:32:00Z</cp:lastPrinted>
  <dcterms:modified xsi:type="dcterms:W3CDTF">2007-09-06T16:22:00Z</dcterms:modified>
  <cp:revision>2</cp:revision>
  <dc:subject/>
  <dc:title>ЗАКОН </dc:title>
</cp:coreProperties>
</file>