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медицин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страхования населения Ульяновской области на 2008 год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Принят Законодательным Собранием Ульяновской области 30 августа 2007 г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твердить бюджет территориального фонда обязательного медицинского страхования населения Ульяновской области (далее – Фонд) на 2008 год по доходам в сумме 2040133,8 тыс. рублей, по расходам - в сумме 2040133,8 тыс. рублей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становить, что доходы бюджета Фонда на 2008 год формируются за счёт следующих источников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1)</w:t>
        <w:tab/>
        <w:t>налогов, подлежащих зачислению в бюджет Фонда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2)</w:t>
        <w:tab/>
        <w:t>сумм недоимки, пеней и иных финансовых санкций по взносам в Фонд, подлежащих зачислению в бюджет Фонда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3)</w:t>
        <w:tab/>
        <w:t>страховых взносов на обязательное медицинское страхование неработающего населения Ульяновской области, уплачиваемых в Фонд Правительством Ульянов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4)</w:t>
        <w:tab/>
        <w:t>средств Федерального фонда обязательного медицинского страхования, направляемых в Фонд в виде субсидий бюджетам территориальных фондов обязательного медицинского страхования на обязательное медицинское страхование неработающего населения (детей) в соответствии с Федеральным законом «О бюджете Федерального фонда обязательного медицинского страхования на 2008 год и на плановый период 2009 и 2010 годов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5)</w:t>
        <w:tab/>
        <w:t>средств Федерального фонда обязательного медицинского страхования, направляемых в Фонд в виде субсидий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в соответствии с Федеральным законом «О бюджете Федерального фонда обязательного медицинского страхования на 2008 год и на плановый период 2009 и 2010 годов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6) средств Федерального фонда  обязательного медицинского страхования, направляемых в Фонд в виде  субвенций бюджетам  территориальных фондов обязательного  медицинского страхования на финансовое обеспечение государственного задания в  соответствии с  программой 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, оказывающими  первичную медико-санитарную  помощь (а при их отсутствии – соответствующими учреждениями  здравоохранения субъекта Российской Федерации), дополнительной   медицинской помощи, оказываемой  врачами-терапевтами участковыми, врачами-педиатрами участковыми, врачами общей  практики (семейными врачами), медицинскими  сёстрами  участковыми врачей-терапевтов участковых,   врачей-педиатров участковых, медицинскими сёстрами врачей общей практики в соответствии с Федеральным законом «О бюджете Федерального фонда обязательного медицинского страхования на 2008 год и на плановый период 2009 и 2010 годов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7)</w:t>
        <w:tab/>
        <w:t>прочих доходов, подлежащих зачислению в Фонд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твердить в бюджете Фонда на 2008 год поступления доходов согласно приложению 1 к настоящему Закону.</w:t>
      </w:r>
    </w:p>
    <w:p>
      <w:pPr>
        <w:pStyle w:val="Normal"/>
        <w:autoSpaceDE w:val="false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Утвердить структуру расходов бюджета Фонда на 2008 год согласно приложению 2 к настоящему Закон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становить, что средства, поступившие из бюджета Федерального фонда обязательного медицинского страхования, направляются на расходы в порядке, устанавливаемом Прави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ентября  2007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16:00Z</dcterms:created>
  <dc:creator>Russian</dc:creator>
  <dc:description/>
  <cp:keywords/>
  <dc:language>en-US</dc:language>
  <cp:lastModifiedBy>serv1</cp:lastModifiedBy>
  <cp:lastPrinted>2007-08-28T17:21:00Z</cp:lastPrinted>
  <dcterms:modified xsi:type="dcterms:W3CDTF">2007-09-06T16:16:00Z</dcterms:modified>
  <cp:revision>2</cp:revision>
  <dc:subject/>
  <dc:title>ПРОЕКТ</dc:title>
</cp:coreProperties>
</file>